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jc w:val="right"/>
        <w:rPr/>
      </w:pPr>
      <w:r>
        <w:rPr/>
        <w:t>Чусовского городского округа</w:t>
      </w:r>
    </w:p>
    <w:p>
      <w:pPr>
        <w:pStyle w:val="Normal"/>
        <w:jc w:val="right"/>
        <w:rPr/>
      </w:pPr>
      <w:r>
        <w:rPr/>
        <w:t>от 27.08.2019 №88/03-4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грудный знак наблюдателя, назначенного избирательным объеди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2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депутатов Думы Чусовского городского округа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НИКОЛАЕВИЧ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Ь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збирательного объедине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избирательного объеди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изготавливается в черно-белом варианте. Размеры нагрудного знака - не более 100 х 6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наблюдателя должен содержать исключительно следующую информаци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Текст «Выборы депутатов Думы Чусовского городского округа» и текст фамилии, имени, отчества наблюда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Текст «Наблюдатель от избирательного объединения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Текст - краткое наименование избирательного объеди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, указанные в пунктах 1, 2, 3, исполняются шрифтами Times New Roman размером не менее 12-го и не более 16-го или вписываются от руки чернилами синего или черного цвета. Нагрудный знак может содержать эмблему избирательного объединения размером не более 30 х 30 мм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jc w:val="right"/>
        <w:rPr/>
      </w:pPr>
      <w:r>
        <w:rPr/>
        <w:t>Чусовского городского округа</w:t>
      </w:r>
    </w:p>
    <w:p>
      <w:pPr>
        <w:pStyle w:val="Normal"/>
        <w:ind w:left="6379" w:hanging="0"/>
        <w:jc w:val="right"/>
        <w:rPr/>
      </w:pPr>
      <w:r>
        <w:rPr/>
        <w:t>от 27.08.2019 №88/03-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удный знак наблюдателя, назначенного зарегистрированным кандидатом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4276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депутатов Думы Чусовского городского округа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НИКОЛАЕВИЧ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Ь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арегистрированного кандидата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 зарегистрированного кандидата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изготавливается в черно-белом варианте. Размеры нагрудного знака - не более 100 х 6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наблюдателя должен содержать исключительно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Текст «Выборы депутатов Думы Чусовского городского округа» и текст фамилии, имени, отчества наблюдател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Текст «Наблюдатель от зарегистрированного кандидат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Текст фамилии, имени, отчества зарегистрированного канди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, указанные в пунктах 1, 2, 3, исполняются шрифтами Times New Roman размером не менее 12-го и не более 16-го или вписываются от руки чернилами синего или чер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5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6:00Z</dcterms:created>
  <dc:creator>Ze84rO</dc:creator>
  <dc:description/>
  <dc:language>en-US</dc:language>
  <cp:lastModifiedBy>Администратор</cp:lastModifiedBy>
  <cp:lastPrinted>2019-08-28T09:15:00Z</cp:lastPrinted>
  <dcterms:modified xsi:type="dcterms:W3CDTF">2019-08-28T08:36:00Z</dcterms:modified>
  <cp:revision>2</cp:revision>
  <dc:subject/>
  <dc:title>РЕШЕНИЕ</dc:title>
</cp:coreProperties>
</file>