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/11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40"/>
      </w:tblGrid>
      <w:tr>
        <w:trPr>
          <w:trHeight w:val="427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личестве подписей избирателей, необходимом для регистрации кандидатом в депутаты Думы Чусовского городского округа по одномандатным избирательным округ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частями 2 и 10 статьи 35 Закона Пермского края от 09.11.2009 № 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ледующее количество подписей избирателей в поддержку выдвижения кандидата на выборах депутатов Думы Чусовского городского округа (0,5 процента от числа избирателей, зарегистрированных на территории избирательного округа, но не менее 10 подписе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169"/>
        <w:gridCol w:w="2268"/>
        <w:gridCol w:w="2976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збирательного округ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избирателей, указанное в схеме одномандатных избирательных округ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подписей, необходимое для регистрац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ксимальное количество подписей, которое может быть представлено в комиссию 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p>
      <w:pPr>
        <w:pStyle w:val="ConsPlusNormal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0:09:00Z</dcterms:created>
  <dc:creator>Ze84rO</dc:creator>
  <dc:description/>
  <cp:keywords/>
  <dc:language>en-US</dc:language>
  <cp:lastModifiedBy>Администратор</cp:lastModifiedBy>
  <cp:lastPrinted>2014-06-30T12:20:00Z</cp:lastPrinted>
  <dcterms:modified xsi:type="dcterms:W3CDTF">2019-06-20T06:29:00Z</dcterms:modified>
  <cp:revision>10</cp:revision>
  <dc:subject/>
  <dc:title>РЕШЕНИЕ</dc:title>
</cp:coreProperties>
</file>