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1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форм уведомлений о готовности предоставления эфирного времени, печатной площади, а также выполнения работ (или оказания услуг) по изготовлению печатных агитационных материалов при проведении выборов в органы местного самоуправления, назначенных на 18 сентября 2016 го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частью 6 статьи 49, части 2 статьи 53 Закона Пермского края от 09.11.2009 №525-ПК «О выборах депутатов представительных органов муниципальных образований в Пермском крае», в целях оказания содействия в период подготовки и проведения выборов в органы местного самоуправления, назначенных на 18 сентября 2016 года, организациям, осуществляющим выпуск средств массовой информации, редакциям сетевых изданий, оказывающим услуги по размещению агитационных материалов, организациям и индивидуальным предпринимателям, выполняющим работы или оказывающим услуги по изготовлению печатных агитационных материалов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ы уведомлений организаций, осуществляющих выпуск средств массовой информации, редакций сетевых изданий о готовности предоставления эфирного времени,  печатной площади и услуг для размещения предвыборных агитационных материалов, и </w:t>
      </w:r>
      <w:r>
        <w:rPr>
          <w:bCs/>
          <w:sz w:val="28"/>
          <w:szCs w:val="28"/>
        </w:rPr>
        <w:t xml:space="preserve">организаций, индивидуальных предпринимателей, выполняющих работы или оказывающих услуги по изготовлению печатных материалов, </w:t>
      </w:r>
      <w:r>
        <w:rPr>
          <w:sz w:val="28"/>
          <w:szCs w:val="28"/>
        </w:rPr>
        <w:t>о готовности выполнения работ (или оказания услуг) по изготовлению печатных агитационных материалов на выборах в органы местного самоуправления, назначенных на 18 сентября 2016 года согласно прилож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 xml:space="preserve">    А.П. Юшков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 xml:space="preserve">     В.В. Ворсин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13:00Z</dcterms:created>
  <dc:creator>Ze84rO</dc:creator>
  <dc:description/>
  <cp:keywords/>
  <dc:language>en-US</dc:language>
  <cp:lastModifiedBy>Администратор</cp:lastModifiedBy>
  <cp:lastPrinted>2016-07-01T09:03:00Z</cp:lastPrinted>
  <dcterms:modified xsi:type="dcterms:W3CDTF">2016-07-01T04:03:00Z</dcterms:modified>
  <cp:revision>6</cp:revision>
  <dc:subject/>
  <dc:title>РЕШЕНИЕ</dc:title>
</cp:coreProperties>
</file>