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16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/11</w:t>
            </w:r>
          </w:p>
        </w:tc>
      </w:tr>
      <w:tr>
        <w:trPr>
          <w:trHeight w:val="385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40"/>
      </w:tblGrid>
      <w:tr>
        <w:trPr>
          <w:trHeight w:val="427" w:hRule="atLeast"/>
        </w:trPr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нструкции о порядке формирования и расходования денежных средств избирательных фондов кандидатов при проведении выборов депутатов Земского Собрания Чусовского муниципального район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частью 7 статьи 58 Закона Пермского края от 09.11.2009 №525-ПК «О выборах депутатов представительных органов муниципальных образований в Пермском крае»,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4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нструкцию о порядке формирования и расходования денежных средств избирательных фондов кандидатов при проведении выборов депутатов Земского Собрания Чусовского муниципального района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территориальной избирательной комиссии Чусовского муниципального района от 30.06.2014 №9/03 «Об утверждении Инструкции о порядке и формах учета и отчетности кандидатов о поступлении средств в избирательные фонды и расходовании этих средств при проведении выборов депутатов Земского Собрания Чусовского муниципального район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муниципального район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Симанова А.А. – заместителя председателя территориальной избирательной комиссии Чус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</w:t>
        <w:tab/>
        <w:t xml:space="preserve">    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</w:t>
        <w:tab/>
        <w:t xml:space="preserve">     В.В. Ворсина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32:00Z</dcterms:created>
  <dc:creator>Ze84rO</dc:creator>
  <dc:description/>
  <cp:keywords/>
  <dc:language>en-US</dc:language>
  <cp:lastModifiedBy>Администратор</cp:lastModifiedBy>
  <cp:lastPrinted>2014-06-30T12:20:00Z</cp:lastPrinted>
  <dcterms:modified xsi:type="dcterms:W3CDTF">2016-06-30T18:00:00Z</dcterms:modified>
  <cp:revision>3</cp:revision>
  <dc:subject/>
  <dc:title>РЕШЕНИЕ</dc:title>
</cp:coreProperties>
</file>