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6"/>
      </w:tblGrid>
      <w:tr>
        <w:trPr>
          <w:trHeight w:val="1393" w:hRule="atLeast"/>
        </w:trPr>
        <w:tc>
          <w:tcPr>
            <w:tcW w:w="10116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ТЕРРИТОРИАЛЬНАЯ ИЗБИРАТЕЛЬНАЯ КОМИСС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ЧУСОВСКОГО ГОРОДСКОГО ОКРУГ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Р Е Ш Е Н И Е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403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7.2019</w:t>
            </w:r>
          </w:p>
        </w:tc>
        <w:tc>
          <w:tcPr>
            <w:tcW w:w="54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74/02-4</w:t>
            </w:r>
          </w:p>
        </w:tc>
      </w:tr>
      <w:tr>
        <w:trPr>
          <w:trHeight w:val="385" w:hRule="atLeast"/>
        </w:trPr>
        <w:tc>
          <w:tcPr>
            <w:tcW w:w="1018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Чусовой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140"/>
      </w:tblGrid>
      <w:tr>
        <w:trPr>
          <w:trHeight w:val="427" w:hRule="atLeast"/>
        </w:trPr>
        <w:tc>
          <w:tcPr>
            <w:tcW w:w="538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регистрации кандидата в депутаты Думы Чусовского городского округа по одномандатному избирательному округу №6 Сентемова Андрея Витальевича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ind w:left="252" w:hanging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0"/>
        </w:rPr>
        <w:t>Рассмотрев, представленные 3 июля 2019 года документы о выдвижении и 8 июля 2019 года документы для регистрации кандидата в депутаты Думы Чусовского городского округа по одномандатному избирательному округу №6 Сентемова Андрея Витальевича, выдвинутого избирательным объединением «Местное отделение ВПП «ЕДИНАЯ РОССИЯ» Чусовского городского округа Пермского края», комиссия установила, что в соответствии со ст. 33, 35 Федерального закона от 12.06.2002 №67-ФЗ «Об основных гарантиях избирательных прав и права на участие в референдуме граждан Российской Федерации» (далее – Федеральный закон), ст. 33 Закона Пермского края от 09.11.2009 № 525-ПК «О выборах депутатов представительных органов муниципальных образований в Пермском крае» (далее – Закон Пермского края), документы кандидатом представлены в полном объеме и соответствуют требованиям избирательного законодательства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0"/>
        </w:rPr>
        <w:t xml:space="preserve">На основании вышеизложенного и </w:t>
      </w:r>
      <w:r>
        <w:rPr>
          <w:sz w:val="28"/>
          <w:szCs w:val="28"/>
        </w:rPr>
        <w:t>руководствуясь п. 18 ст. 38 Федерального закона», ч. 1 ст. 37 Закона Пермского края,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  <w:t>комиссия   р е ш а е т:</w:t>
      </w:r>
    </w:p>
    <w:p>
      <w:pPr>
        <w:pStyle w:val="Normal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39"/>
        <w:jc w:val="both"/>
        <w:rPr/>
      </w:pPr>
      <w:r>
        <w:rPr>
          <w:sz w:val="28"/>
          <w:szCs w:val="28"/>
        </w:rPr>
        <w:t xml:space="preserve">Зарегистрировать Сентемова Андрея Витальевича, 1961 года рождения, выдвинутого </w:t>
      </w:r>
      <w:r>
        <w:rPr>
          <w:sz w:val="28"/>
          <w:szCs w:val="20"/>
        </w:rPr>
        <w:t>избирательным объединением «Местное отделение ВПП «ЕДИНАЯ РОССИЯ» Чусовского городского округа Пермского края»</w:t>
      </w:r>
      <w:r>
        <w:rPr>
          <w:sz w:val="28"/>
          <w:szCs w:val="28"/>
        </w:rPr>
        <w:t>, кандидатом в депутаты Думы Чусовского городского округа по одномандатному избирательному округу №6.</w:t>
      </w:r>
    </w:p>
    <w:p>
      <w:pPr>
        <w:pStyle w:val="Normal"/>
        <w:ind w:left="539" w:hanging="0"/>
        <w:jc w:val="both"/>
        <w:rPr/>
      </w:pPr>
      <w:r>
        <w:rPr>
          <w:sz w:val="28"/>
          <w:szCs w:val="28"/>
        </w:rPr>
        <w:t>Дата регистрации: 17 июля 2019 года, время регистрации: 18 ч. 02 мин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дать зарегистрированному кандидату в депутаты Думы Чусовского городского округа по одномандатному избирательному округу №6 Сентемову Андрею Витальевичу удостоверение о регистрац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>Направить сведения о зарегистрированном кандидате в средства массовой информации, в том числе в газету «Чусовской рабочий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>Разместить настоящее решение на сайте территориальной избирательной комиссии Чусовского городского округа в информационно-телекоммуникационной сети Интерне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решения возложить на Юшкову А.П. – председателя территориальной избирательной комиссии Чусовского городского округ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А.П. Юш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      Е.В. Балюкина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851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basedOn w:val="Style14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autoSpaceDE w:val="false"/>
    </w:pPr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8T06:45:00Z</dcterms:created>
  <dc:creator>Ze84rO</dc:creator>
  <dc:description/>
  <dc:language>en-US</dc:language>
  <cp:lastModifiedBy>Администратор</cp:lastModifiedBy>
  <cp:lastPrinted>2019-07-14T12:55:00Z</cp:lastPrinted>
  <dcterms:modified xsi:type="dcterms:W3CDTF">2019-07-18T06:45:00Z</dcterms:modified>
  <cp:revision>2</cp:revision>
  <dc:subject/>
  <dc:title>РЕШЕНИЕ</dc:title>
</cp:coreProperties>
</file>