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/01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2 Иванова Евдокима Викторович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8 июля 2019 года документы о выдвижении и 8 июля 2019 года документы для регистрации кандидата в депутаты Думы Чусовского городского округа по одномандатному избирательному округу №2 Иванова Евдокима Викторовича, выдвинутого избирательным объединением «Пермское региональное отделение Политической партии ЛДПР – Либерально-демократической партии России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В соответствии с ч. 1 ст. 57 Закона Пермского края кандидат уведомил территориальную избирательную комиссию Чусовского городского округа о не создании избирательного фонда и неиспользовании им денежных средств на цели финансирования своей избирательной кампа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0"/>
        </w:rPr>
        <w:t>Иванова Евдокима Викторовича</w:t>
      </w:r>
      <w:r>
        <w:rPr>
          <w:sz w:val="28"/>
          <w:szCs w:val="28"/>
        </w:rPr>
        <w:t xml:space="preserve">, 1985 года рождения, выдвинутого </w:t>
      </w:r>
      <w:r>
        <w:rPr>
          <w:sz w:val="28"/>
          <w:szCs w:val="20"/>
        </w:rPr>
        <w:t>избирательным объединением «Пермское региональное отделение Политической партии ЛДПР – Либерально-демократической партии России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2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7 июля 2019 года, время регистрации: 18 ч. 01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зарегистрированному кандидату в депутаты Думы Чусовского городского округа по одномандатному избирательному округу №2 </w:t>
      </w:r>
      <w:r>
        <w:rPr>
          <w:sz w:val="28"/>
          <w:szCs w:val="20"/>
        </w:rPr>
        <w:t>Иванову Евдокиму Викторовичу</w:t>
      </w:r>
      <w:r>
        <w:rPr>
          <w:sz w:val="28"/>
          <w:szCs w:val="28"/>
        </w:rPr>
        <w:t xml:space="preserve"> 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43:00Z</dcterms:created>
  <dc:creator>Ze84rO</dc:creator>
  <dc:description/>
  <dc:language>en-US</dc:language>
  <cp:lastModifiedBy>Администратор</cp:lastModifiedBy>
  <cp:lastPrinted>2019-07-16T14:31:00Z</cp:lastPrinted>
  <dcterms:modified xsi:type="dcterms:W3CDTF">2019-07-18T06:43:00Z</dcterms:modified>
  <cp:revision>2</cp:revision>
  <dc:subject/>
  <dc:title>РЕШЕНИЕ</dc:title>
</cp:coreProperties>
</file>