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17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40"/>
      </w:tblGrid>
      <w:tr>
        <w:trPr>
          <w:trHeight w:val="427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состав </w:t>
            </w:r>
            <w:r>
              <w:rPr>
                <w:b/>
                <w:bCs/>
                <w:iCs/>
                <w:sz w:val="28"/>
                <w:szCs w:val="28"/>
              </w:rPr>
              <w:t>Рабочей группе по приему и проверке избирательных документов, представляемых кандидатами, избирательными объединениями в территориальную избирательную комиссию Чусовского городского округа по выборам в органы местного самоуправле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существления проверки подписных листов с подписями избирателей в поддержку выдвижения кандидатов в депутаты Думы Чусовского городского округа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изменения в состав Рабочей группы по приему и проверке избирательных документов, представляемых кандидатами, избирательными объединениями в территориальную избирательную комиссию Чусовского городского округа по выборам в органы местного самоуправления, включив в ее состав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Чугайнова Алексея Александровича – начальника Экспертно-криминалистического отдела МО МВД России «Чусовско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5:08:00Z</dcterms:created>
  <dc:creator>Ze84rO</dc:creator>
  <dc:description/>
  <cp:keywords/>
  <dc:language>en-US</dc:language>
  <cp:lastModifiedBy>Администратор</cp:lastModifiedBy>
  <cp:lastPrinted>2019-07-15T13:15:00Z</cp:lastPrinted>
  <dcterms:modified xsi:type="dcterms:W3CDTF">2019-07-15T08:16:00Z</dcterms:modified>
  <cp:revision>11</cp:revision>
  <dc:subject/>
  <dc:title>РЕШЕНИЕ</dc:title>
</cp:coreProperties>
</file>