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09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казе в регистрации кандидату в депутаты Думы Чусовского городского округа по одномандатному избирательному округу №14 Козловскому Александру Владимировичу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ерив соответствие порядка выдвижения Козловского Александра Владимировича, кандидата в депутаты Думы Чусовского городского округа по одномандатному избирательному округу №14, выдвинутого избирательным объединением «Региональное отделение политической партии СПРАВЕДЛИВАЯ РОССИЯ в Пермском крае», требованиям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территориальная избирательная комиссия Чусовского городского округа (далее – комиссия) установила следующее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8"/>
        </w:rPr>
        <w:t>Комиссия, на основании статьи 36 Закона Пермского края, провела проверку достоверности сведений, представленных о себе Козловским Александром Владимировичем при выдвиж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информацией, предоставленной Главным управлением Министерства внутренних дел Российской Федерации по Пермскому краю, Козловский Александр Владимирович, 02.12.1981 года рождения, имел судим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. 2.1 статьи 33 Федерального закона, ч. 1 ст. 32 Закона Пермского края если у кандидата имелась или имеется судимость, в заявлении о согласии баллотироваться указываются сведения о судимости кандидата, а если судимость снята или погашена, - также сведения о дате снятия или погашения суд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Кандидатом в депутаты Думы Чусовского городского округа по одномандатному избирательному округу №14 Козловским Александром Владимировичем в заявлении о согласии баллотироваться сокрыты сведения о судимости, которые должны быть представлены в соответствии с п. 2.1 ст. 33 Федерального закона от 12.06.2002 №67-ФЗ «Об основных гарантиях избирательных прав и права на участие в референдуме граждан Российской Федерации», ч. 1 ст. 32 Закона Пермского края от 09.11.2009 №525-ПК «О выборах депутатов представительных органов муниципальных образований в Пермском крае». Сокрытие кандидатом сведений о судимости является основанием для отказа в регистрации кандид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руководствуясь пп. «е» п. 24 ст. 38 Федерального закона от 12.06.2002 №67-ФЗ «Об основных гарантиях избирательных прав и права на участие в референдуме граждан Российской Федерации», пунктом «з» части 4 статьи 37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тказать Козловскому Александру Владимировичу, выдвинутому избирательным объединением «Региональное отделение политической партии СПРАВЕДЛИВАЯ РОССИЯ в Пермском крае», в регистрации кандидатом в депутаты Думы Чусовского городского округа по одномандатному избирательному округу №14 на выборах 8 сентября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копию настоящего решения Козловскому Александру Владимировичу в течение одних суток с момента его прин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p>
      <w:pPr>
        <w:pStyle w:val="ConsPlusNormal"/>
        <w:numPr>
          <w:ilvl w:val="0"/>
          <w:numId w:val="0"/>
        </w:numPr>
        <w:ind w:firstLine="567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24"/>
        </w:tabs>
        <w:ind w:left="87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56:00Z</dcterms:created>
  <dc:creator>Ze84rO</dc:creator>
  <dc:description/>
  <dc:language>en-US</dc:language>
  <cp:lastModifiedBy>Администратор</cp:lastModifiedBy>
  <cp:lastPrinted>2019-07-14T12:28:00Z</cp:lastPrinted>
  <dcterms:modified xsi:type="dcterms:W3CDTF">2019-07-15T10:56:00Z</dcterms:modified>
  <cp:revision>2</cp:revision>
  <dc:subject/>
  <dc:title>РЕШЕНИЕ</dc:title>
</cp:coreProperties>
</file>