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8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казе в регистрации кандидату в депутаты Думы Чусовского городского округа по одномандатному избирательному округу №13 Угольникову Алексею Геннадьевичу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рив соответствие порядка выдвижения Угольникова Алексея Геннадьевича, кандидата в депутаты Думы Чусовского городского округа по одномандатному избирательному округу №13, выдвинутого избирательным объединением «Региональное отделение политической партии СПРАВЕДЛИВАЯ РОССИЯ в Пермском крае», требованиям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территориальная избирательная комиссия Чусовского городского округа (далее – комиссия) установила следующе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8"/>
        </w:rPr>
        <w:t>Комиссия, на основании статьи 36 Закона Пермского края, провела проверку достоверности сведений, представленных о себе Угольниковым Алексеем Геннадьевичем при выдви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информацией, предоставленной Главным управлением Министерства внутренних дел Российской Федерации по Пермскому краю, Угольников Алексей Геннадьевич, 19.08.1970 года рождения, имел судим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 2.1 статьи 33 Федерального закона, ч. 1 ст. 32 Закона Пермского края если у кандидата имелась или имеется судимость, в заявлении о согласии баллотироваться указываются сведения о судимости кандидата, а если судимость снята или погашена, - также сведения о дате снятия или погашения су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андидатом в депутаты Думы Чусовского городского округа по одномандатному избирательному округу №13 Угольниковым Алексеем Геннадьевичем в заявлении о согласии баллотироваться сокрыты сведения о судимости, которые должны быть представлены в соответствии с п. 2.1 ст. 33 Федерального закона от 12.06.2002 №67-ФЗ «Об основных гарантиях избирательных прав и права на участие в референдуме граждан Российской Федерации», ч. 1 ст. 32 Закона Пермского края от 09.11.2009 №525-ПК «О выборах депутатов представительных органов муниципальных образований в Пермском крае». Сокрытие кандидатом сведений о судимости является основанием для отказа в регистрации кандид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пп. «е» п. 24 ст. 38 Федерального закона от 12.06.2002 №67-ФЗ «Об основных гарантиях избирательных прав и права на участие в референдуме граждан Российской Федерации», пунктом «з» части 4 статьи 37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тказать Угольникову Алексею Геннадьевичу, выдвинутому избирательным объединением «Региональное отделение политической партии СПРАВЕДЛИВАЯ РОССИЯ в Пермском крае», в регистрации кандидатом в депутаты Думы Чусовского городского округа по одномандатному избирательному округу №13 на выборах 8 сен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копию настоящего решения Угольникову Алексею Геннадьевичу в течение одних суток с момента его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4"/>
        </w:tabs>
        <w:ind w:left="87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9:20:00Z</dcterms:created>
  <dc:creator>Ze84rO</dc:creator>
  <dc:description/>
  <cp:keywords/>
  <dc:language>en-US</dc:language>
  <cp:lastModifiedBy>Администратор</cp:lastModifiedBy>
  <cp:lastPrinted>2019-07-14T12:28:00Z</cp:lastPrinted>
  <dcterms:modified xsi:type="dcterms:W3CDTF">2019-07-15T10:19:00Z</dcterms:modified>
  <cp:revision>26</cp:revision>
  <dc:subject/>
  <dc:title>РЕШЕНИЕ</dc:title>
</cp:coreProperties>
</file>