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/03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гистрации кандидата в депутаты Думы Чусовского городского округа по одномандатному избирательному округу №3 Тяркиной Дианы Витальевны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Рассмотрев, представленные 9 июля 2019 года документы о выдвижении и 10 июля 2019 года документы для регистрации кандидата в депутаты Думы Чусовского городского округа по одномандатному избирательному округу №3 Тяркиной Дианы Витальевны, выдвинутого избирательным объединением «Региональное отделение Политической партии СПРАВЕДЛИВАЯ РОССИЯ в Пермском крае», комиссия установила, что в соответствии со ст. 33, 35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ст. 33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документы кандидатом представлены в полном объеме и соответствуют требованиям избирательного законодательств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На основании вышеизложенного и </w:t>
      </w:r>
      <w:r>
        <w:rPr>
          <w:sz w:val="28"/>
          <w:szCs w:val="28"/>
        </w:rPr>
        <w:t>руководствуясь п. 18 ст. 38 Федерального закона», ч. 1 ст. 37 Закона Пермского края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Зарегистрировать Тяркину Диану Витальевну, 1961 года рождения, выдвинутую </w:t>
      </w:r>
      <w:r>
        <w:rPr>
          <w:sz w:val="28"/>
          <w:szCs w:val="20"/>
        </w:rPr>
        <w:t>избирательным объединением «Региональное отделение Политической партии СПРАВЕДЛИВАЯ РОССИЯ в Пермском крае»</w:t>
      </w:r>
      <w:r>
        <w:rPr>
          <w:sz w:val="28"/>
          <w:szCs w:val="28"/>
        </w:rPr>
        <w:t>, кандидатом в депутаты Думы Чусовского городского округа по одномандатному избирательному округу №3.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</w:rPr>
        <w:t>Дата регистрации: 15 июля 2019 года, время регистрации: 18 ч. 12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ть зарегистрированному кандидату в депутаты Думы Чусовского городского округа по одномандатному избирательному округу №3 Тяркиной Диане Витальевне удостоверение о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средства массовой информации, в том числе в газету «Чусовской рабоч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38:00Z</dcterms:created>
  <dc:creator>Ze84rO</dc:creator>
  <dc:description/>
  <dc:language>en-US</dc:language>
  <cp:lastModifiedBy>Администратор</cp:lastModifiedBy>
  <cp:lastPrinted>2019-07-15T14:59:00Z</cp:lastPrinted>
  <dcterms:modified xsi:type="dcterms:W3CDTF">2019-07-15T10:38:00Z</dcterms:modified>
  <cp:revision>2</cp:revision>
  <dc:subject/>
  <dc:title>РЕШЕНИЕ</dc:title>
</cp:coreProperties>
</file>