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2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 Макаровой Елены Владимир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6 июля 2019 года документы о выдвижении и 6 июля 2019 года документы для регистрации кандидата в депутаты Думы Чусовского городского округа по одномандатному избирательному округу №2 Макаровой Елены Владимиро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Макарову Елену Владимировну, 1972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1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ть зарегистрированному кандидату в депутаты Думы Чусовского городского округа по одномандатному избирательному округу №2 Макаровой Елене Владимировне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07:00Z</dcterms:created>
  <dc:creator>Ze84rO</dc:creator>
  <dc:description/>
  <dc:language>en-US</dc:language>
  <cp:lastModifiedBy>Администратор</cp:lastModifiedBy>
  <cp:lastPrinted>2019-07-15T14:59:00Z</cp:lastPrinted>
  <dcterms:modified xsi:type="dcterms:W3CDTF">2019-07-15T10:07:00Z</dcterms:modified>
  <cp:revision>2</cp:revision>
  <dc:subject/>
  <dc:title>РЕШЕНИЕ</dc:title>
</cp:coreProperties>
</file>