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01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1 Башкатовой Ирины Александро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8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1 Башкатовой Ирины Александровны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Башкатову Ирину Александровну, 1982 года рождения, выдвинутую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1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10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ть зарегистрированному кандидату в депутаты Думы Чусовского городского округа по одномандатному избирательному округу №1 Башкатовой Ирине Александровне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9:55:00Z</dcterms:created>
  <dc:creator>Ze84rO</dc:creator>
  <dc:description/>
  <cp:keywords/>
  <dc:language>en-US</dc:language>
  <cp:lastModifiedBy>Администратор</cp:lastModifiedBy>
  <cp:lastPrinted>2019-07-15T14:59:00Z</cp:lastPrinted>
  <dcterms:modified xsi:type="dcterms:W3CDTF">2019-07-15T09:59:00Z</dcterms:modified>
  <cp:revision>10</cp:revision>
  <dc:subject/>
  <dc:title>РЕШЕНИЕ</dc:title>
</cp:coreProperties>
</file>