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/02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вещении кандидата в депутаты Думы Чусовского городского округа по одномандатному избирательному округу №23 Цукановой Ирины Александ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Чусовского городского округа кандидатом в депутаты Думы Чусовского городского округа по одномандатному избирательному округу №23 Цукановой Ириной Александровной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астью 12 статьи 37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андидату в депутаты Думы Чусовского городского округа по одномандатному избирательному округу №23 Цукановой Ирине Александровне Извещение о выявленных недостатках в документах, представленных для регистрации кандидат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812" w:hanging="0"/>
        <w:rPr/>
      </w:pPr>
      <w:r>
        <w:rPr/>
        <w:t xml:space="preserve">Приложение </w:t>
      </w:r>
    </w:p>
    <w:p>
      <w:pPr>
        <w:pStyle w:val="Normal"/>
        <w:ind w:left="5812" w:hanging="0"/>
        <w:rPr/>
      </w:pPr>
      <w:r>
        <w:rPr/>
        <w:t>к решению территориальной избирательной комиссии Чусовского городского округа</w:t>
      </w:r>
    </w:p>
    <w:p>
      <w:pPr>
        <w:pStyle w:val="Normal"/>
        <w:ind w:left="5812" w:hanging="0"/>
        <w:rPr/>
      </w:pPr>
      <w:r>
        <w:rPr/>
        <w:t>от 14.07.2019 №71/02-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ыявленных недостатках в документах, представленных кандидатом в депутаты Думы Чусовского городского округа по одномандатному избирательному округу №23 Цукановой Ириной Александровной для регистрации канди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2 статьи 37 Закона Пермского края от 09.11.2009 № 525-ПК «О выборах депутатов представительных органов муниципальных образований в Пермском крае»</w:t>
      </w:r>
      <w:r>
        <w:rPr/>
        <w:t xml:space="preserve"> </w:t>
      </w:r>
      <w:r>
        <w:rPr>
          <w:sz w:val="28"/>
          <w:szCs w:val="28"/>
        </w:rPr>
        <w:t>(далее – Закон Пермского края), территориальная избирательная комиссия Чусовского городского округа извещает кандидата в депутаты Думы Чусовского городского округа по одномандатному избирательному округу №23 Цуканову Ирину Александровну о том, что в результате проверки документов, представленных кандидатом для регистрации выявлены следующие недостатк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ление о согласии баллотироваться кандидата в депутаты Думы Чусовского городского округа по одномандатному избирательному округу №23 Цукановой Ирины Александровны оформлено с нарушением требований Закона Пермского края, а именно, в заявлении не указаны сведения об имевшейся судимости, а также сведения о дате снятия или погашения судимости, что не соответствует требованиям части 1 статьи 32 Закона Пермского края, однако наличие судимости подтверждено Справкой о наличии (отсутствии) судимости и (или) факта уголовного преследования либо о прекращении уголовного преследования от 27.09.2018 №059/69400-М (№0591180086952), представленной в территориальную избирательную комиссию Чусовского городского округа 9 июля 2019 года, при выдвижении кандид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территориальной избирательной комиссии Чусовского городского округа, на котором будет рассматриваться вопрос о регистрации  кандидата в депутаты Думы Чусовского городского округа по одномандатному избирательному округу №23 Цукановой Ирины Александровны состоится </w:t>
      </w:r>
      <w:r>
        <w:rPr>
          <w:sz w:val="28"/>
          <w:szCs w:val="28"/>
          <w:u w:val="single"/>
        </w:rPr>
        <w:t>18 июля 2019</w:t>
      </w:r>
      <w:r>
        <w:rPr>
          <w:sz w:val="28"/>
          <w:szCs w:val="28"/>
        </w:rPr>
        <w:t xml:space="preserve"> года в </w:t>
      </w:r>
      <w:r>
        <w:rPr>
          <w:sz w:val="28"/>
          <w:szCs w:val="28"/>
          <w:u w:val="single"/>
        </w:rPr>
        <w:t>18 часов 0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9:55:00Z</dcterms:created>
  <dc:creator>Ze84rO</dc:creator>
  <dc:description/>
  <cp:keywords/>
  <dc:language>en-US</dc:language>
  <cp:lastModifiedBy>Администратор</cp:lastModifiedBy>
  <cp:lastPrinted>2019-07-14T12:12:00Z</cp:lastPrinted>
  <dcterms:modified xsi:type="dcterms:W3CDTF">2019-07-14T07:12:00Z</dcterms:modified>
  <cp:revision>9</cp:revision>
  <dc:subject/>
  <dc:title>РЕШЕНИЕ</dc:title>
</cp:coreProperties>
</file>