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/01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казе в регистрации кандидату в депутаты Думы Чусовского городского округа по одномандатному избирательному округу №1 Давыдову Михаилу Викторовичу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Давыдова Михаила Викторовича, кандидата в депутаты Думы Чусовского городского округа, выдвинутого в порядке самовыдвижения, требованиям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территориальная избирательная комиссия Чусовского городского округа (далее – комиссия) установила следующе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вижения и регистрации, кандидатом Давыдовым Михаилом Викторовичем представлены в установленном Законом Пермского края порядк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, на основании статьи 36 Закона Пермского края, провела проверку достоверности сведений, представленных о себе Давыдовым Михаилом Викторовичем при выдвижении. Проверка в целом подтверждает достоверность сведений, представленных кандидатом при выдвижении. Вместе с тем, в соответствии с решением территориальной избирательной комиссии Чусовского городского округа от 19.06.2019 №64/11-4 для регистрации гражданина кандидатом в депутаты Думы Чусовского городского округа по одномандатному избирательному округу №1, необходимо представить не менее 11 и не более 15 достоверных подписей избирателей. Кандидатом Давыдовым Михаилом Викторовичем в поддержку выдвижения представлено 15 подписей избирателей. В результате проверки, согласно Итоговому протоколу проверки подписных листов в поддержку выдвижения Давыдова Михаила Викторовича от 11.07.2019 (копия Итогового протокола прилагается), установлено, что из 15 подписей избирателей достоверными признано 0 (ноль) подписей, недействительными – 15, в том числе на основан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одписного листа не соответствует требованиям, установленным приложением 8 к Федеральному закону, и в него не внесены сведения, предусмотренные пунктом 9 статьи 37 Федерального закона – 15 подписей (пп. «и» п. 6.4 ст. 38 Федерального закона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ющие действительности сведения об избирателе – 1 подпись (пп. «в» п. 6.4 ст. 38 Федерального закона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х подписей комиссией не выявлено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Давыдовым Михаилом Викторовичем представлено недостаточное количество достоверных подписей избирателей, необходимых для регистрации его кандидатом в депутаты Думы Чусовского городского округа по одномандатному избирательному округу №1. Данное обстоятельство является основанием для принятия решения об отказе в регистрации кандид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руководствуясь пп. «д» п. 24 ст. 38 Федерального закона от 12.06.2002 №67-ФЗ «Об основных гарантиях избирательных прав и права на участие в референдуме граждан Российской Федерации», п. «ж» ч. 4 ст. 37 Закона Пермского края от 09.11.2009 № 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тказать Давыдову Михаилу Викторовичу, выдвинутому в порядке самовыдвижения, в регистрации кандидатом в депутаты Думы Чусовского городского округа по одномандатному избирательному округу №1 на выборах 8 сентябр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исьменное уведомление в Д</w:t>
      </w:r>
      <w:r>
        <w:rPr>
          <w:bCs/>
          <w:sz w:val="28"/>
          <w:szCs w:val="28"/>
        </w:rPr>
        <w:t>ополнительный офис №6984/0399 Пермского отделения №6984 Волго-Вятского банка ПАО Сбербанк</w:t>
      </w:r>
      <w:r>
        <w:rPr>
          <w:sz w:val="28"/>
          <w:szCs w:val="28"/>
        </w:rPr>
        <w:t xml:space="preserve"> о прекращении с 14 июля 2019 года расходных операций по специальному избирательному счету, открытому кандидатом Давыдовым Михаилом Викторовичем, за исключением перечисления неизрасходованных средств избирательного фонда жертвователям, пропорционально вложенным ими средст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копию настоящего решения Давыдову Михаилу Викторовичу в течение одних суток с момента его при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24"/>
        </w:tabs>
        <w:ind w:left="872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9:20:00Z</dcterms:created>
  <dc:creator>Ze84rO</dc:creator>
  <dc:description/>
  <cp:keywords/>
  <dc:language>en-US</dc:language>
  <cp:lastModifiedBy>Администратор</cp:lastModifiedBy>
  <cp:lastPrinted>2019-07-14T12:28:00Z</cp:lastPrinted>
  <dcterms:modified xsi:type="dcterms:W3CDTF">2019-07-14T07:28:00Z</dcterms:modified>
  <cp:revision>24</cp:revision>
  <dc:subject/>
  <dc:title>РЕШЕНИЕ</dc:title>
</cp:coreProperties>
</file>