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102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назначении председателя участковой избирательной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го участка №44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4451, в соответствии с пунктом 7 статьи 28 Федерального закона от 12.06.2002 №67-ФЗ «Об основных гарантиях избирательных прав и права на участие в референдуме граждан Российской Федерации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ить председателем участковой избирательной комиссии избирательного участка №4451 Роленко Светлану Анатольевну, 27.11.1961 года рождения, образование – основное общее, пенсион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участковой избирательной комиссии избирательного участка №4451 Роленко С.А.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вать организационное заседание участковой избирательной комиссии не позднее 10 июня 2018 год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домить территориальную избирательную комиссию Чусовского муниципального района о времени и месте первого организационного заседания участковой избирательной комиссии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в течение 2 суток направить в территориальную избирательную комиссию Чусовского муниципального района копии решений участковой избирательной комиссии об избрании заместителя председателя и секретаря комиссии, а также копию протокола первого организационного заседания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ермского края в срок до 06 июня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А.П. Юш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4T12:01:00Z</cp:lastPrinted>
  <dcterms:modified xsi:type="dcterms:W3CDTF">2018-06-06T07:40:00Z</dcterms:modified>
  <cp:revision>61</cp:revision>
  <dc:subject/>
  <dc:title>РЕШЕНИЕ</dc:title>
</cp:coreProperties>
</file>