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1393" w:hRule="atLeast"/>
        </w:trPr>
        <w:tc>
          <w:tcPr>
            <w:tcW w:w="10116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РИТОРИАЛЬНОЙ ИЗБИРАТЕЛЬНОЙ КОМИСС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УСОВСКОГО МУНИЦИПАЛЬН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5362"/>
      </w:tblGrid>
      <w:tr>
        <w:trPr/>
        <w:tc>
          <w:tcPr>
            <w:tcW w:w="47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6.2018</w:t>
            </w:r>
          </w:p>
        </w:tc>
        <w:tc>
          <w:tcPr>
            <w:tcW w:w="53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3/101-4</w:t>
            </w:r>
          </w:p>
        </w:tc>
      </w:tr>
      <w:tr>
        <w:trPr>
          <w:trHeight w:val="385" w:hRule="atLeast"/>
        </w:trPr>
        <w:tc>
          <w:tcPr>
            <w:tcW w:w="1011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усовой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140"/>
      </w:tblGrid>
      <w:tr>
        <w:trPr>
          <w:trHeight w:val="42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назначении председателя участковой избирательной комисс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бирательного участка №445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left="25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ложения по кандидатурам для назначения председателем участковой избирательной комиссии избирательного участка №4450, в соответствии с пунктом 7 статьи 28 Федерального закона от 12.06.2002 №67-ФЗ «Об основных гарантиях избирательных прав и права на участие в референдуме граждан Российской Федерации»,</w:t>
      </w:r>
    </w:p>
    <w:p>
      <w:pPr>
        <w:pStyle w:val="Normal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омиссия   р е ш а е т:</w:t>
      </w:r>
    </w:p>
    <w:p>
      <w:pPr>
        <w:pStyle w:val="Normal"/>
        <w:ind w:firstLine="54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значить председателем участковой избирательной комиссии избирательного участка №4450 Белькова Ивана Михайловича, 07.04.1949 года рождения, образование – высшее профессиональное, пенсионе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ю участковой избирательной комиссии избирательного участка №4450 Белькову И.М.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звать организационное заседание участковой избирательной комиссии не позднее 10 июня 2018 года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уведомить территориальную избирательную комиссию Чусовского муниципального района о времени и месте первого организационного заседания участковой избирательной комиссии;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- в течение 2 суток направить в территориальную избирательную комиссию Чусовского муниципального района копии решений участковой избирательной комиссии об избрании заместителя председателя и секретаря комиссии, а также копию протокола первого организационного заседания комисс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решение в Избирательную комиссию Пермского края в срок до 06 июня 2018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на сайте территориальной избирательной комиссии Чусовского муниципального района в информационно-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Контроль за исполнением решения возложить на Лещук В.В. – секретаря территориальной избирательной комиссии Чус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А.П. Юшк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   В.В. Лещук</w:t>
      </w:r>
    </w:p>
    <w:sectPr>
      <w:type w:val="nextPage"/>
      <w:pgSz w:w="11906" w:h="16838"/>
      <w:pgMar w:left="1260" w:right="74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8:57:00Z</dcterms:created>
  <dc:creator>Ze84rO</dc:creator>
  <dc:description/>
  <cp:keywords/>
  <dc:language>en-US</dc:language>
  <cp:lastModifiedBy>Вика</cp:lastModifiedBy>
  <cp:lastPrinted>2018-06-04T12:01:00Z</cp:lastPrinted>
  <dcterms:modified xsi:type="dcterms:W3CDTF">2018-06-06T07:38:00Z</dcterms:modified>
  <cp:revision>60</cp:revision>
  <dc:subject/>
  <dc:title>РЕШЕНИЕ</dc:title>
</cp:coreProperties>
</file>