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100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азначении председателя участковой избирательной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го участка №44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4449, в соответствии с пунктом 7 статьи 28 Федерального закона от 12.06.2002 №67-ФЗ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ить председателем участковой избирательной комиссии избирательного участка №4449 Старостину Елену Викторовну, 22.02.1974 года рождения, образование – высшее профессиональное, учителя-логопеда МБДОУ «Детский сад №11 «Солнышк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участковой избирательной комиссии избирательного участка №4449 Старостиной Е.В.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вать организационное заседание участковой избирательной комиссии не позднее 10 июня 2018 год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домить территориальную избирательную комиссию Чусовского муниципального района о времени и месте первого организационного заседания участковой избирательной комиссии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в течение 2 суток направить в территориальную избирательную комиссию Чусовского муниципального района копии решений участковой избирательной комиссии об избрании заместителя председателя и секретаря комиссии, а также копию протокола первого организационного заседания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ермского края в срок до 06 июн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6T07:37:00Z</dcterms:modified>
  <cp:revision>59</cp:revision>
  <dc:subject/>
  <dc:title>РЕШЕНИЕ</dc:title>
</cp:coreProperties>
</file>