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6"/>
      </w:tblGrid>
      <w:tr>
        <w:trPr>
          <w:trHeight w:val="1393" w:hRule="atLeast"/>
        </w:trPr>
        <w:tc>
          <w:tcPr>
            <w:tcW w:w="10116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РЕШЕ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ТЕРРИТОРИАЛЬНОЙ ИЗБИРАТЕЛЬНОЙ КОМИССИ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ЧУСОВСКОГО МУНИЦИПАЛЬНОГО РАЙОН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4"/>
        <w:gridCol w:w="5362"/>
      </w:tblGrid>
      <w:tr>
        <w:trPr/>
        <w:tc>
          <w:tcPr>
            <w:tcW w:w="47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6.2018</w:t>
            </w:r>
          </w:p>
        </w:tc>
        <w:tc>
          <w:tcPr>
            <w:tcW w:w="53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3/13-4</w:t>
            </w:r>
          </w:p>
        </w:tc>
      </w:tr>
      <w:tr>
        <w:trPr>
          <w:trHeight w:val="385" w:hRule="atLeast"/>
        </w:trPr>
        <w:tc>
          <w:tcPr>
            <w:tcW w:w="10116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Чусовой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4140"/>
      </w:tblGrid>
      <w:tr>
        <w:trPr>
          <w:trHeight w:val="427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 формировании участковой избирательной комиссии избирательного участка № 4413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ind w:left="252" w:hanging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едложения по кандидатурам для назначения в состав участковой избирательной комиссии, в соответствии со статьями 20, 22, 27 Федерального закона «Об основных гарантиях избирательных прав и права на участие в референдуме граждан Российской Федерации»,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, утвержденными постановлением Центральной избирательной комиссии Российской  Федерации от 17 февраля 2010 года № 192/1337-5, а также решением территориальной избирательной комиссии Чусовского муниципального района от 18.04.2018 № 31/07-4 «О количественном составе участковых избирательных комиссий»,</w:t>
      </w:r>
    </w:p>
    <w:p>
      <w:pPr>
        <w:pStyle w:val="Normal"/>
        <w:ind w:firstLine="54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комиссия   р е ш а е т:</w:t>
      </w:r>
    </w:p>
    <w:p>
      <w:pPr>
        <w:pStyle w:val="Normal"/>
        <w:ind w:firstLine="54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формировать участковую избирательную комиссию избирательного участка №4413 со сроком полномочий пять лет (2018 - 2023 гг.), назначив в ее состав членами участковой избирательной комиссии с правом решающего голоса лиц согласно прилагаемому спис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править настоящее решение в Избирательную комиссию Пермского края, в соответствующую участковую избирательную комисс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местить настоящее решение на сайте территориальной избирательной комиссии Чусовского муниципального района в информационно - телекоммуникационной сети Интерне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исполнением решения возложить на Лещук В.В. – секретаря территориальной избирательной комиссии Чусовского муниципального район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А.П. Юшкова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   В.В. Лещук</w:t>
      </w:r>
    </w:p>
    <w:p>
      <w:pPr>
        <w:sectPr>
          <w:type w:val="nextPage"/>
          <w:pgSz w:w="11906" w:h="16838"/>
          <w:pgMar w:left="1260" w:right="746" w:gutter="0" w:header="0" w:top="567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left="5103"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ложение к решению </w:t>
      </w:r>
    </w:p>
    <w:p>
      <w:pPr>
        <w:pStyle w:val="ConsNormal"/>
        <w:widowControl/>
        <w:ind w:left="5103"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рриториальной избирательной комиссии Чусовского муниципального района</w:t>
      </w:r>
    </w:p>
    <w:p>
      <w:pPr>
        <w:pStyle w:val="ConsNormal"/>
        <w:widowControl/>
        <w:ind w:left="5103"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04.06.2018 № 33/13-4</w:t>
      </w:r>
    </w:p>
    <w:p>
      <w:pPr>
        <w:pStyle w:val="ConsNormal"/>
        <w:widowControl/>
        <w:spacing w:lineRule="auto" w:line="360"/>
        <w:ind w:right="0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писки членов участковых избирательных комиссий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 правом решающего голоса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частковая избирательная комиссия избирательного участка № 4413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</w:rPr>
        <w:t xml:space="preserve">количественный состав комиссии – 12 членов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рок полномочий пять лет (2018 - 2023 гг.)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6237"/>
      </w:tblGrid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ъект предложения кандидатуры в состав  избирательной комиссии</w:t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Барковская Ольга Леонидовн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ое отделение Партии "ЕДИНАЯ РОССИЯ" Чусовского муниципального района Пермского края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Борняков Денис Александрович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мское краевое отделение Международного общественного фонда "Российский фонд мира"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Борнякова Ирина Анатольевн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рание избирателей по месту работы - АО "Чусовской металлургический завод"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Ватомова Ольга Леонидовн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итическая партия "КОММУНИСТИЧЕСКАЯ ПАРТИЯ РОССИЙСКОЙ ФЕДЕРАЦИИ"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Власова Ольга Николаевн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рание избирателей по месту работы - ООО "Лысьвенский завод нефтяного машиностроения"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ропачева Людмила Николаевн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рание избирателей по месту работы - ГБУЗ ПК "Чусовская районная поликлиника"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узнецов Антон Иванович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рание избирателей по месту работы - АО "Чусовской металлургический завод"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утявина Татьяна Владимировн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мское региональное отделение Политической партии ЛДПР - Либерально-демократической партии России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осягина Наталья Григорьевн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ональное отделение Общественной организации "Союз женщин России" - Пермский краевой Совет женщин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околова Елена Владимировн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ональное отделение Политической партии СПРАВЕДЛИВАЯ РОССИЯ в Пермском крае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Шайдуллина Светлана Юрьевн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рание избирателей по месту жительства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Шевченко Екатерина Викторовн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рание избирателей по месту работы - ООО "Гостиница "Чусовская"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746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8:57:00Z</dcterms:created>
  <dc:creator>Ze84rO</dc:creator>
  <dc:description/>
  <cp:keywords/>
  <dc:language>en-US</dc:language>
  <cp:lastModifiedBy>Вика</cp:lastModifiedBy>
  <cp:lastPrinted>2018-06-04T12:01:00Z</cp:lastPrinted>
  <dcterms:modified xsi:type="dcterms:W3CDTF">2018-06-05T09:50:00Z</dcterms:modified>
  <cp:revision>24</cp:revision>
  <dc:subject/>
  <dc:title>РЕШЕНИЕ</dc:title>
</cp:coreProperties>
</file>