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12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формировании участковой избирательной комиссии избирательного участка № 44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 Федерации от 17 февраля 2010 года № 192/1337-5, а также решением территориальной избирательной комиссии Чусовского муниципального района от 18.04.2018 № 31/07-4 «О количественном составе участковых избирательных комиссий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частковую избирательную комиссию избирательного участка №4412 со сроком полномочий пять лет (2018 - 2023 гг.),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в Избирательную комиссию Пермского края, в соответствующую участковую избирательную коми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А.П. Юшк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p>
      <w:pPr>
        <w:sectPr>
          <w:type w:val="nextPage"/>
          <w:pgSz w:w="11906" w:h="16838"/>
          <w:pgMar w:left="1260" w:right="74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к решению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ой избирательной комиссии Чусовского муниципального района от 04.06.2018 № 33/12-4</w:t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ки членов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4412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14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18 - 2023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812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едложения кандидатуры в состав  избирательной комисс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елякова Лариса 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Администрация Чусовского городского населени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одкин Степан Дмитри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жительства - временно не работа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лева Мария 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артии "ЕДИНАЯ РОССИЯ" Чусовского муниципального района Пермского кр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якотникова Марина 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краевая территориальная организация профсоюза работников народного образования и науки Российской Федерац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аршакова Татьяна 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олитической партии "КОММУНИСТИЧЕСКАЯ ПАРТИЯ РОССИЙСКОЙ  ФЕДЕРАЦИИ" Чусовского муниципального района Пермского кр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регудов Алексей Владими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ООО "ДАВ-АВТО-СЕВЕР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илукова Валентина Леонид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Региональ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вистун Екатерина 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АО "Чусовской металлургический завод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быкина Лариса Витал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Политической партии СПРАВЕДЛИВАЯ РОССИЯ в Пермском крае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аяхметова Вероника Викто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ироков Алексей Александ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АО "Чусовской металлургический завод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ирокова Екатерина 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мырова Светлана Игор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МБДОУ "Центр развития ребенка - детский сад №150 "Ладушк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Юханова Анна 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Общественной организации "Союз женщин России" - Пермский краевой Совет женщ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5T09:48:00Z</dcterms:modified>
  <cp:revision>23</cp:revision>
  <dc:subject/>
  <dc:title>РЕШЕНИЕ</dc:title>
</cp:coreProperties>
</file>