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11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11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11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алюкина Елена Вячеслав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ныш Ангелина Анато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керова Ни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охлачев Александр Анатол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пеляев Сергей Викто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имонова Марина Васи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7:00Z</dcterms:modified>
  <cp:revision>21</cp:revision>
  <dc:subject/>
  <dc:title>РЕШЕНИЕ</dc:title>
</cp:coreProperties>
</file>