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362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/10-4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формировании участковой избирательной комиссии избирательного участка № 44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, в соответствии со статьями 20, 22, 27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 Федерации от 17 февраля 2010 года № 192/1337-5, а также решением территориальной избирательной комиссии Чусовского муниципального района от 18.04.2018 № 31/07-4 «О количественном составе участковых избирательных комиссий»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участковую избирательную комиссию избирательного участка №4410 со сроком полномочий пять лет (2018 - 2023 гг.),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в Избирательную комиссию Пермского края, в соответствующую участковую избирательную комисс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 - 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решения возложить на Лещук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А.П. Юшк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В.В. Лещук</w:t>
      </w:r>
    </w:p>
    <w:p>
      <w:pPr>
        <w:sectPr>
          <w:type w:val="nextPage"/>
          <w:pgSz w:w="11906" w:h="16838"/>
          <w:pgMar w:left="1260" w:right="74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к решению 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ой избирательной комиссии Чусовского муниципального района от 04.06.2018 № 33/10-4</w:t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ки членов участковых избирательных комисс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4410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12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18 - 2023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237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предложения кандидатуры в состав  избирательной комиссии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ерягина Ираида Александ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ая Региональ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вановичева Елена Садофи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ское районн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ровина Наталья Серге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МБУ ДО "Станция юных натуралистов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альцев Алексей Серге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е отделение Партии "ЕДИНАЯ РОССИЯ" Чусовского муниципального района Пермского кра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зина Татьяна Владими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жительства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ахаева Елена Ива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жительства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номарев Андрей Серге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ая краевая территориальная организация профсоюза работников народного образования и науки Российской Федерац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зорова Елена Константи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Общественной организации "Союз женщин России" - Пермский краевой Совет женщин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орощина Ольга Павл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Политической партии СПРАВЕДЛИВАЯ РОССИЯ в Пермском крае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нкенфуг Елена Валер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МБУ ДО "Станция юных натуралистов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нкенфуг Игорь Александ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краевое отделение Международного общественного фонда "Российский фонд мира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Холстинин Михаил Александ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7:00Z</dcterms:created>
  <dc:creator>Ze84rO</dc:creator>
  <dc:description/>
  <cp:keywords/>
  <dc:language>en-US</dc:language>
  <cp:lastModifiedBy>Вика</cp:lastModifiedBy>
  <cp:lastPrinted>2018-06-04T12:01:00Z</cp:lastPrinted>
  <dcterms:modified xsi:type="dcterms:W3CDTF">2018-06-05T09:44:00Z</dcterms:modified>
  <cp:revision>20</cp:revision>
  <dc:subject/>
  <dc:title>РЕШЕНИЕ</dc:title>
</cp:coreProperties>
</file>