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9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9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9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9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инина Татьяна Михай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Основная общеобразовательная школа №75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уева Ирина Геннад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рпова Наталья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хайлов Александр Анатол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аршикова Наталья Дмитри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едорова Елена Андр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азиева Нажия Минул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Специальная (коррекционная) общеобразовательная школа-интернат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азиева Светлана Борис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найдер Надежда Анато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6:00Z</dcterms:modified>
  <cp:revision>21</cp:revision>
  <dc:subject/>
  <dc:title>РЕШЕНИЕ</dc:title>
</cp:coreProperties>
</file>