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МУНИЦИПАЛЬН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5362"/>
      </w:tblGrid>
      <w:tr>
        <w:trPr/>
        <w:tc>
          <w:tcPr>
            <w:tcW w:w="47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18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/08-4</w:t>
            </w:r>
          </w:p>
        </w:tc>
      </w:tr>
      <w:tr>
        <w:trPr>
          <w:trHeight w:val="385" w:hRule="atLeast"/>
        </w:trPr>
        <w:tc>
          <w:tcPr>
            <w:tcW w:w="1011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40"/>
      </w:tblGrid>
      <w:tr>
        <w:trPr>
          <w:trHeight w:val="42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формировании участковой избирательной комиссии избирательного участка № 440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по кандидатурам для назначения в состав участковой избирательной комиссии, в соответствии со статьями 20, 22, 27 Федерального закона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 Федерации от 17 февраля 2010 года № 192/1337-5, а также решением территориальной избирательной комиссии Чусовского муниципального района от 18.04.2018 № 31/07-4 «О количественном составе участковых избирательных комиссий»,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ировать участковую избирательную комиссию избирательного участка №4408 со сроком полномочий пять лет (2018 - 2023 гг.),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ить настоящее решение в Избирательную комиссию Пермского края, в соответствующую участковую избирательную комисс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муниципального района в информационно - 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решения возложить на Лещук В.В. – секретаря территориальной избирательной комиссии Чу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А.П. Юшков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В.В. Лещук</w:t>
      </w:r>
    </w:p>
    <w:p>
      <w:pPr>
        <w:sectPr>
          <w:type w:val="nextPage"/>
          <w:pgSz w:w="11906" w:h="16838"/>
          <w:pgMar w:left="1260" w:right="746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Приложение к решению </w:t>
      </w:r>
    </w:p>
    <w:p>
      <w:pPr>
        <w:pStyle w:val="ConsNormal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ой избирательной комиссии Чусовского муниципального района от 04.06.2018 № 33/08-4</w:t>
      </w:r>
    </w:p>
    <w:p>
      <w:pPr>
        <w:pStyle w:val="ConsNormal"/>
        <w:widowControl/>
        <w:spacing w:lineRule="auto" w:line="360"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иски членов участковых избирательных комисси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правом решающего голос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ковая избирательная комиссия избирательного участка № 4408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9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полномочий пять лет (2018 - 2023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237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предложения кандидатуры в состав  избирательной комиссии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итвинов Сергей Серге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АО "Чусовской металлургический завод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ласова Алевтина Владими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Ермакова Людмила Викто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ое отделение Общественной организации "Союз женщин России" - Пермский краевой Совет женщин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апорожан Юлия Викто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совское районн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иминова Татьяна Серге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ое отделение Политической партии СПРАВЕДЛИВАЯ РОССИЯ в Пермском крае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манова Наталья Леонид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ое отделение Партии "ЕДИНАЯ РОССИЯ" Чусовского муниципального района Пермского края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бботина Ольга Анатоль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ая краевая территориальная организация профсоюза работников народного образования и науки Российской Федерации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етьяков Михаил Виктор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ое краевое отделение Международного общественного фонда "Российский фонд мира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едоров Дмитрий Владимир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ООО "Научно-производственное предприятие "КОМПЛЕКС"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57:00Z</dcterms:created>
  <dc:creator>Ze84rO</dc:creator>
  <dc:description/>
  <cp:keywords/>
  <dc:language>en-US</dc:language>
  <cp:lastModifiedBy>Вика</cp:lastModifiedBy>
  <cp:lastPrinted>2018-06-04T12:01:00Z</cp:lastPrinted>
  <dcterms:modified xsi:type="dcterms:W3CDTF">2018-06-05T09:46:00Z</dcterms:modified>
  <cp:revision>21</cp:revision>
  <dc:subject/>
  <dc:title>РЕШЕНИЕ</dc:title>
</cp:coreProperties>
</file>