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7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7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7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7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зовских Евгений Серг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зовских Сергей Евген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анцева Анастасия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арина Мария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дминистрация Чусовского городского поселени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кушин Константин Андре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ООО "Торговый Дом "Дельт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иахметова Мария Игор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У "Городская библиотек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кроусова Владислав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РУ "Молодежный центр" Чусовского муниципального район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усакова Галина Андр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имергалиева Нафиса Мударис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варова Юлия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ая профсоюзная организация открытого акционерного общества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макова Ири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купова Рафания Ахмет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6:00Z</dcterms:modified>
  <cp:revision>20</cp:revision>
  <dc:subject/>
  <dc:title>РЕШЕНИЕ</dc:title>
</cp:coreProperties>
</file>