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>
          <w:trHeight w:val="1393" w:hRule="atLeast"/>
        </w:trPr>
        <w:tc>
          <w:tcPr>
            <w:tcW w:w="10116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РРИТОРИАЛЬНОЙ ИЗБИРАТЕЛЬНОЙ КОМИСС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УСОВСКОГО МУНИЦИПАЛЬНОГО РАЙО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4"/>
        <w:gridCol w:w="5362"/>
      </w:tblGrid>
      <w:tr>
        <w:trPr/>
        <w:tc>
          <w:tcPr>
            <w:tcW w:w="47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6.2018</w:t>
            </w:r>
          </w:p>
        </w:tc>
        <w:tc>
          <w:tcPr>
            <w:tcW w:w="53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3/06-4</w:t>
            </w:r>
          </w:p>
        </w:tc>
      </w:tr>
      <w:tr>
        <w:trPr>
          <w:trHeight w:val="385" w:hRule="atLeast"/>
        </w:trPr>
        <w:tc>
          <w:tcPr>
            <w:tcW w:w="1011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Чусовой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140"/>
      </w:tblGrid>
      <w:tr>
        <w:trPr>
          <w:trHeight w:val="42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формировании участковой избирательной комиссии избирательного участка № 4406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ind w:left="252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ложения по кандидатурам для назначения в состав участковой избирательной комиссии, в соответствии со статьями 20, 22, 27 Федерального закона «Об основных гарантиях избирательных прав и права на участие в референдуме граждан Российской Федераци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 Федерации от 17 февраля 2010 года № 192/1337-5, а также решением территориальной избирательной комиссии Чусовского муниципального района от 18.04.2018 № 31/07-4 «О количественном составе участковых избирательных комиссий»,</w:t>
      </w:r>
    </w:p>
    <w:p>
      <w:pPr>
        <w:pStyle w:val="Normal"/>
        <w:ind w:firstLine="5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комиссия   р е ш а е т:</w:t>
      </w:r>
    </w:p>
    <w:p>
      <w:pPr>
        <w:pStyle w:val="Normal"/>
        <w:ind w:firstLine="54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формировать участковую избирательную комиссию избирательного участка №4406 со сроком полномочий пять лет (2018 - 2023 гг.), назначив в ее состав членами участковой избирательной комиссии с правом решающего голоса лиц согласно прилагаемому спи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равить настоящее решение в Избирательную комиссию Пермского края, в соответствующую участковую избирательную комисс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стить настоящее решение на сайте территориальной избирательной комиссии Чусовского муниципального района в информационно - телекоммуникационной сети И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решения возложить на Лещук В.В. – секретаря территориальной избирательной комиссии Чусо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А.П. Юшкова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   В.В. Лещук</w:t>
      </w:r>
    </w:p>
    <w:p>
      <w:pPr>
        <w:sectPr>
          <w:type w:val="nextPage"/>
          <w:pgSz w:w="11906" w:h="16838"/>
          <w:pgMar w:left="1260" w:right="746" w:gutter="0" w:header="0" w:top="567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left="5103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е к решению </w:t>
      </w:r>
    </w:p>
    <w:p>
      <w:pPr>
        <w:pStyle w:val="ConsNormal"/>
        <w:widowControl/>
        <w:ind w:left="5103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рриториальной избирательной комиссии Чусовского муниципального района от 04.06.2018 № 33/06-4</w:t>
      </w:r>
    </w:p>
    <w:p>
      <w:pPr>
        <w:pStyle w:val="ConsNormal"/>
        <w:widowControl/>
        <w:spacing w:lineRule="auto" w:line="360"/>
        <w:ind w:right="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писки членов участковых избирательных комиссий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 правом решающего голоса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астковая избирательная комиссия избирательного участка № 4406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количественный состав комиссии – 7 членов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ок полномочий пять лет (2018 - 2023 гг.)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6237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ъект предложения кандидатуры в состав  избирательной комиссии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Гарипова Савия Зуфаро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еревянчук Светлана Михайло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ое отделение Политической партии СПРАВЕДЛИВАЯ РОССИЯ в Пермском крае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уравлев Виталий Геннадьеви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ое отделение Партии "ЕДИНАЯ РОССИЯ" Чусовского муниципального района Пермского края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Чукина Лариса Александро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совское районное отделение Политической партии "Коммунистическая партия Российской Федерации"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Шейко Наталья Юрье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ская Региональная Общественная Организация Ветеранов (пенсионеров) войны, труда, вооруженных сил и правоохранительных органов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Яблоков Алексей Михайлови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ское краевое отделение Международного общественного фонда "Российский фонд мира"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Яблокова Людмила Валентино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ое отделение Общественной организации "Союз женщин России" - Пермский краевой Совет женщ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74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8:57:00Z</dcterms:created>
  <dc:creator>Ze84rO</dc:creator>
  <dc:description/>
  <cp:keywords/>
  <dc:language>en-US</dc:language>
  <cp:lastModifiedBy>Вика</cp:lastModifiedBy>
  <cp:lastPrinted>2018-06-04T12:01:00Z</cp:lastPrinted>
  <dcterms:modified xsi:type="dcterms:W3CDTF">2018-06-05T09:46:00Z</dcterms:modified>
  <cp:revision>19</cp:revision>
  <dc:subject/>
  <dc:title>РЕШЕНИЕ</dc:title>
</cp:coreProperties>
</file>