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ОЙ ИЗБИРАТЕЛЬНОЙ КОМИСС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МУНИЦИПАЛЬН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5362"/>
      </w:tblGrid>
      <w:tr>
        <w:trPr/>
        <w:tc>
          <w:tcPr>
            <w:tcW w:w="47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6.2018</w:t>
            </w:r>
          </w:p>
        </w:tc>
        <w:tc>
          <w:tcPr>
            <w:tcW w:w="53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3/05-4</w:t>
            </w:r>
          </w:p>
        </w:tc>
      </w:tr>
      <w:tr>
        <w:trPr>
          <w:trHeight w:val="385" w:hRule="atLeast"/>
        </w:trPr>
        <w:tc>
          <w:tcPr>
            <w:tcW w:w="1011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140"/>
      </w:tblGrid>
      <w:tr>
        <w:trPr>
          <w:trHeight w:val="42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формировании участковой избирательной комиссии избирательного участка № 440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я по кандидатурам для назначения в состав участковой избирательной комиссии, в соответствии со статьями 20, 22, 27 Федерального закона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 Федерации от 17 февраля 2010 года № 192/1337-5, а также решением территориальной избирательной комиссии Чусовского муниципального района от 18.04.2018 № 31/07-4 «О количественном составе участковых избирательных комиссий»,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4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ормировать участковую избирательную комиссию избирательного участка №4405 со сроком полномочий пять лет (2018 - 2023 гг.),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ить настоящее решение в Избирательную комиссию Пермского края, в соответствующую участковую избирательную комисс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муниципального района в информационно - 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решения возложить на Лещук В.В. – секретаря территориальной избирательной комиссии Чус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А.П. Юшкова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 В.В. Лещук</w:t>
      </w:r>
    </w:p>
    <w:p>
      <w:pPr>
        <w:sectPr>
          <w:type w:val="nextPage"/>
          <w:pgSz w:w="11906" w:h="16838"/>
          <w:pgMar w:left="1260" w:right="746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5103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к решению </w:t>
      </w:r>
    </w:p>
    <w:p>
      <w:pPr>
        <w:pStyle w:val="ConsNormal"/>
        <w:widowControl/>
        <w:ind w:left="5103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альной избирательной комиссии Чусовского муниципального района от 04.06.2018 № 33/05-4</w:t>
      </w:r>
    </w:p>
    <w:p>
      <w:pPr>
        <w:pStyle w:val="ConsNormal"/>
        <w:widowControl/>
        <w:spacing w:lineRule="auto" w:line="360"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писки членов участковых избирательных комиссий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 правом решающего голос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ковая избирательная комиссия избирательного участка № 4405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количественный состав комиссии – 11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 полномочий пять лет (2018 - 2023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6237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 предложения кандидатуры в состав  избирательной комиссии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уркова Людмила Никола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ое краевое отделение Международного общественного фонда "Российский фонд мира"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уляева Анна Константин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Ельцова Алла Юрь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избирателей по месту работы - Министерство социального развития Пермского края по Чусовскому и Горнозаводскому муниципальным районам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ибардина Татьяна Василь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ая Региональная Общественная Организация Ветеранов (пенсионеров) войны, труда, вооруженных сил и правоохранительных органов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ириллова Наталья Никола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ичная профсоюзная организация открытого акционерного общества "Чусовской металлургический завод"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расильникова Ираида Алексе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ое отделение Политической партии СПРАВЕДЛИВАЯ РОССИЯ в Пермском крае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рохалева Екатерина Александр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избирателей по месту работы - Горнозаводское ЛПУ магистральных газопроводов филиал ООО "Газпром трансгаз Чайковский"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атвеева Елена Валерь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ое отделение Партии "ЕДИНАЯ РОССИЯ" Чусовского муниципального района Пермского края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усин Рашит Назир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совское районн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алахутдинова Лидия Геннадь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ое отделение Общественной организации "Союз женщин России" - Пермский краевой Совет женщин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ерняев Денис Анатолье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избирателей по месту работы - АО "Чусовской металлургический завод"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57:00Z</dcterms:created>
  <dc:creator>Ze84rO</dc:creator>
  <dc:description/>
  <cp:keywords/>
  <dc:language>en-US</dc:language>
  <cp:lastModifiedBy>Вика</cp:lastModifiedBy>
  <cp:lastPrinted>2018-06-08T11:06:00Z</cp:lastPrinted>
  <dcterms:modified xsi:type="dcterms:W3CDTF">2018-06-08T06:19:00Z</dcterms:modified>
  <cp:revision>19</cp:revision>
  <dc:subject/>
  <dc:title>РЕШЕНИЕ</dc:title>
</cp:coreProperties>
</file>