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362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04-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формировании участковой избирательной комиссии избирательного участка № 440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, 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 Федерации от 17 февраля 2010 года № 192/1337-5, а также решением территориальной избирательной комиссии Чусовского муниципального района от 18.04.2018 № 31/07-4 «О количественном составе участковых избирательных комиссий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частковую избирательную комиссию избирательного участка №4404 со сроком полномочий пять лет (2018 - 2023 гг.),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в Избирательную комиссию Пермского края, в соответствующую участковую избирательную комисс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 - 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ешения возложить на Лещук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</w:t>
        <w:tab/>
        <w:t xml:space="preserve">     А.П. Юшк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В.В. Лещук</w:t>
      </w:r>
    </w:p>
    <w:p>
      <w:pPr>
        <w:sectPr>
          <w:type w:val="nextPage"/>
          <w:pgSz w:w="11906" w:h="16838"/>
          <w:pgMar w:left="1260" w:right="74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Приложение к решению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ой избирательной комиссии Чусовского муниципального района от 04.06.2018 № 33/04-4</w:t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ки членов участковых избирательных комисс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4404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9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18 - 2023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237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едложения кандидатуры в состав  избирательной комиссии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есараб Анастасия 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Администрация Чусовского городского поселени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ригорьева Татьяна 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ское районн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стникова Ольга Викто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е отделение Партии "ЕДИНАЯ РОССИЯ" Чусовского муниципального района Пермского кра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вков Вадим Владими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Молодежной общероссийской общественной организации "Российские студенческие отряды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ушкарев Михаил Юрь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Администрация Чусовского городского поселени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зонова Наталья Серге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Общественной организации "Союз женщин России" - Пермский краевой Совет женщин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ухина Надежда Юр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Политической партии СПРАВЕДЛИВАЯ РОССИЯ в Пермском крае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гольникова Юлия Игор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кишева Ольга Константи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Региональ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Ze84rO</dc:creator>
  <dc:description/>
  <cp:keywords/>
  <dc:language>en-US</dc:language>
  <cp:lastModifiedBy>Вика</cp:lastModifiedBy>
  <cp:lastPrinted>2018-06-04T12:01:00Z</cp:lastPrinted>
  <dcterms:modified xsi:type="dcterms:W3CDTF">2018-06-05T09:45:00Z</dcterms:modified>
  <cp:revision>16</cp:revision>
  <dc:subject/>
  <dc:title>РЕШЕНИЕ</dc:title>
</cp:coreProperties>
</file>