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3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3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3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отинова Юлия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влева Ирина Алекс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ычева Юлия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рошина Ольг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имонова Еле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егубова Ольга Алекс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Основная общеобразовательная школа № 7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иночкин Алексей Анато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ыфаркина Наталья Алекс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рилова Гузалия Яхи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Специальная (коррекционная) общеобразовательная школа-интернат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5:00Z</dcterms:modified>
  <cp:revision>16</cp:revision>
  <dc:subject/>
  <dc:title>РЕШЕНИЕ</dc:title>
</cp:coreProperties>
</file>