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5362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3/02-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формировании участковой избирательной комиссии избирательного участка № 440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по кандидатурам для назначения в состав участковой избирательной комиссии, 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 Федерации от 17 февраля 2010 года № 192/1337-5, а также решением территориальной избирательной комиссии Чусовского муниципального района от 18.04.2018 № 31/07-4 «О количественном составе участковых избирательных комиссий»,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участковую избирательную комиссию избирательного участка №4402 со сроком полномочий пять лет (2018 - 2023 гг.), назначив в ее состав членами участковой избирательной комиссии с правом решающего голоса лиц согласно прилагаемому спи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Пермского края, в соответствующую участковую избирательную комисс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 - 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решения возложить на Лещук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В.В. Лещук</w:t>
      </w:r>
    </w:p>
    <w:p>
      <w:pPr>
        <w:sectPr>
          <w:type w:val="nextPage"/>
          <w:pgSz w:w="11906" w:h="16838"/>
          <w:pgMar w:left="1260" w:right="74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ConsNormal"/>
        <w:widowControl/>
        <w:ind w:left="5103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ой избирательной комиссии Чусовского муниципального района от 04.06.2018 № 33/02-4</w:t>
      </w:r>
    </w:p>
    <w:p>
      <w:pPr>
        <w:pStyle w:val="ConsNormal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ки членов участковых избирательных комисси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ковая избирательная комиссия избирательного участка № 440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полномочий пять лет (2018 - 2023 гг.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237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предложения кандидатуры в состав  избирательной комиссии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ахрушева Инна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еличкина Ирина Иван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Общественной организации "Союз женщин России" - Пермский краевой Совет женщин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лименко Татьяна Ханиф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ое отделение Партии "ЕДИНАЯ РОССИЯ" Чусовского муниципального района Пермского края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нева Вера Никола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ОУ "Основная общеобразовательная школа № 11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оскаленко Ирина Анатолье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МБОУ "Специальная (коррекционная) общеобразовательная школа-интернат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мяков Евгений Александ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Международного общественного фонда "Российский фонд мира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удинова Наталья Викторо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ая краевая территориальная организация профсоюза работников народного образования и науки Российской Федерации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Шарифулин Виктор 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ское районн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Ярилов Алексей Владимир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отделение Политической партии СПРАВЕДЛИВАЯ РОССИЯ в Пермском кра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57:00Z</dcterms:created>
  <dc:creator>Ze84rO</dc:creator>
  <dc:description/>
  <cp:keywords/>
  <dc:language>en-US</dc:language>
  <cp:lastModifiedBy>Вика</cp:lastModifiedBy>
  <cp:lastPrinted>2018-06-04T12:01:00Z</cp:lastPrinted>
  <dcterms:modified xsi:type="dcterms:W3CDTF">2018-06-05T09:44:00Z</dcterms:modified>
  <cp:revision>15</cp:revision>
  <dc:subject/>
  <dc:title>РЕШЕНИЕ</dc:title>
</cp:coreProperties>
</file>