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1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1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1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ладыкин Андрей Евген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усаров Виктор Михай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усарова Юлия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ровина Наталья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аскина Вера Михай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ухутдинова Надежда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КГАУ "Управление общежитиями среднего профессионального образования Пермского края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пов Михаил Никол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стинова Марина Борис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репанова Лилия Азат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Основная общеобразовательная школа №11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4:00Z</dcterms:modified>
  <cp:revision>13</cp:revision>
  <dc:subject/>
  <dc:title>РЕШЕНИЕ</dc:title>
</cp:coreProperties>
</file>