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361"/>
      </w:tblGrid>
      <w:tr>
        <w:trPr/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6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/19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члена участковой избирательной комиссии избирательного участка №4427 с правом решающего голос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кращением полномочий члена участковой избирательной комиссии избирательного участка №4427 с правом решающего голоса Шуткиной Елены Владимировны и учитывая резерв состава участковой избирательной комиссии избирательного участка №4427, руководствуясь пунктом 11 статьи 29 Федерального закона от 12.06.2002 №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ить Колясову Елену Александровну, 13.02.1984 года рождения, образование – высшее профессиональное, работающую начальником отдела развития АПК Управления АПК и продовольствия администрации Чусовского муниципального района, предложенную собранием избирателей по месту жительства, членом участковой избирательной комиссии избирательного участка №4427 с правом решающего гол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участковую избирательную комиссию избирательного участка №44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решения возложить на Ворсину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</w:t>
        <w:tab/>
        <w:t xml:space="preserve">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В.В. Ворсина</w:t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02:00Z</dcterms:created>
  <dc:creator>Ze84rO</dc:creator>
  <dc:description/>
  <dc:language>en-US</dc:language>
  <cp:lastModifiedBy>Администратор</cp:lastModifiedBy>
  <cp:lastPrinted>2016-09-25T18:02:00Z</cp:lastPrinted>
  <dcterms:modified xsi:type="dcterms:W3CDTF">2016-09-25T13:03:00Z</dcterms:modified>
  <cp:revision>4</cp:revision>
  <dc:subject/>
  <dc:title>РЕШЕНИЕ</dc:title>
</cp:coreProperties>
</file>