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361"/>
      </w:tblGrid>
      <w:tr>
        <w:trPr/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6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/18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кращении полномочий члена участковой избирательной комиссии избирательного участка №4427 с правом решающего голоса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члена участковой избирательной комиссии избирательного участка №4427 Шуткиной Елены Владимировны о сложении полномочий, руководствуясь подпунктом «а» пункта 6 статьи 29 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кратить полномочия члена участковой избирательной комиссии избирательного участка №4427 с правом решающего голоса Шуткиной Елены Владимировны, предложенной для назначения в состав комиссии собранием избирателей по месту жи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резерв состава участковой избирательной комиссии избирательного участка №4427 для замещения вакантного ме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участковую избирательную комиссию избирательного участка №44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решения возложить на Ворсину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</w:t>
        <w:tab/>
        <w:t xml:space="preserve">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В.В. Ворсина</w: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57:00Z</dcterms:created>
  <dc:creator>Ze84rO</dc:creator>
  <dc:description/>
  <dc:language>en-US</dc:language>
  <cp:lastModifiedBy>Администратор</cp:lastModifiedBy>
  <cp:lastPrinted>2016-09-25T17:59:00Z</cp:lastPrinted>
  <dcterms:modified xsi:type="dcterms:W3CDTF">2016-09-25T12:59:00Z</dcterms:modified>
  <cp:revision>3</cp:revision>
  <dc:subject/>
  <dc:title>РЕШЕНИЕ</dc:title>
</cp:coreProperties>
</file>