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361"/>
      </w:tblGrid>
      <w:tr>
        <w:trPr/>
        <w:tc>
          <w:tcPr>
            <w:tcW w:w="47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6</w:t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/15</w:t>
            </w:r>
          </w:p>
        </w:tc>
      </w:tr>
      <w:tr>
        <w:trPr>
          <w:trHeight w:val="385" w:hRule="atLeast"/>
        </w:trPr>
        <w:tc>
          <w:tcPr>
            <w:tcW w:w="1011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42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члена участковой избирательной комиссии избирательного участка №4449 с правом решающего голос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екращением полномочий члена участковой избирательной комиссии избирательного участка №4449 с правом решающего голоса Утемовой Татьяны Пантелеевны и учитывая резерв состава участковой избирательной комиссии избирательного участка №4449, руководствуясь пунктом 11 статьи 29 Федерального закона от 12.06.2002 №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начить Малышеву Татьяну Анатольевну, 27.06.1973 года рождения, образование – высшее профессиональное, работающую советником главы администрации Скальнинского сельского поселения, предложенную собранием избирателей по месту работы, членом участковой избирательной комиссии избирательного участка №4449 с правом решающего голо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участковую избирательную комиссию избирательного участка №44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исполнением решения возложить на Ворсину В.В. – секретар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</w:t>
        <w:tab/>
        <w:t xml:space="preserve">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В.В. Ворсина</w:t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2:49:00Z</dcterms:created>
  <dc:creator>Ze84rO</dc:creator>
  <dc:description/>
  <dc:language>en-US</dc:language>
  <cp:lastModifiedBy>Администратор</cp:lastModifiedBy>
  <cp:lastPrinted>2016-09-25T17:49:00Z</cp:lastPrinted>
  <dcterms:modified xsi:type="dcterms:W3CDTF">2016-09-25T12:49:00Z</dcterms:modified>
  <cp:revision>2</cp:revision>
  <dc:subject/>
  <dc:title>РЕШЕНИЕ</dc:title>
</cp:coreProperties>
</file>