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40"/>
      </w:tblGrid>
      <w:tr>
        <w:trPr>
          <w:trHeight w:val="427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территориальной избирательной комиссии Чусовского муниципального района от 30.06.2016 №9/11 «Об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58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территориальной избирательной комиссии Чусовского муниципального района от 30.06.2016 №9/11 «Об Инструкции о порядке формирования и расходования денежных средств избирательных фондов кандидатов при проведении выборов депутатов Земского Собрания Чусовского муниципального района» (далее – Инструкция) следующие изменения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sz w:val="28"/>
          <w:szCs w:val="28"/>
        </w:rPr>
        <w:t>В разделе 5 шифр строки 290 финансового отчета формы №3 приложения №5 к Инструкции контрольное соотношение строк изложить в следующей редакции: стр. 290 = стр. 10 – стр. 110 – стр. 180 – стр. 280</w:t>
      </w:r>
    </w:p>
    <w:p>
      <w:pPr>
        <w:pStyle w:val="Normal"/>
        <w:tabs>
          <w:tab w:val="clear" w:pos="708"/>
          <w:tab w:val="left" w:pos="1701" w:leader="none"/>
        </w:tabs>
        <w:ind w:left="113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51:00Z</dcterms:created>
  <dc:creator>Ze84rO</dc:creator>
  <dc:description/>
  <dc:language>en-US</dc:language>
  <cp:lastModifiedBy>Администратор</cp:lastModifiedBy>
  <cp:lastPrinted>2016-07-11T08:48:00Z</cp:lastPrinted>
  <dcterms:modified xsi:type="dcterms:W3CDTF">2016-07-11T04:08:00Z</dcterms:modified>
  <cp:revision>3</cp:revision>
  <dc:subject/>
  <dc:title>РЕШЕНИЕ</dc:title>
</cp:coreProperties>
</file>