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/01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40"/>
      </w:tblGrid>
      <w:tr>
        <w:trPr>
          <w:trHeight w:val="42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менении в составе Контрольно-ревизионной службы по территориальной избирательной комиссии Чусовского муниципального район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статьей 60 Федерального закона от 12.06.2002 №67-ФЗ «Об основных гарантиях избирательных прав и права на участие в референдуме граждан Российской Федерации» и Положением о контрольно-ревизионной службе при территориальной избирательной комиссии Чусовского муниципального района, утвержденным решением территориальной избирательной комиссии Чусовского муниципального района от 05.01.2011 №1/03, на основании письма заместителя управляющего Пермским отделением №6984 ПАО Сбербанк (вх. №01-21/374 от 04.07.2016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значить в состав контрольно-ревизионной службы при территориальной избирательной комиссии Чусовского муниципального района:</w:t>
      </w:r>
    </w:p>
    <w:p>
      <w:pPr>
        <w:pStyle w:val="Normal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Рыжкову Светлану Валерьевну – заместителя руководителя СДО №6984/0405 Пермского отделения №6984 Западно-Уральского банка ПАО Сбербанк.</w:t>
      </w:r>
    </w:p>
    <w:p>
      <w:pPr>
        <w:pStyle w:val="Normal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В.В. Ворсина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5:08:00Z</dcterms:created>
  <dc:creator>Ze84rO</dc:creator>
  <dc:description/>
  <cp:keywords/>
  <dc:language>en-US</dc:language>
  <cp:lastModifiedBy>Администратор</cp:lastModifiedBy>
  <cp:lastPrinted>2016-07-11T08:48:00Z</cp:lastPrinted>
  <dcterms:modified xsi:type="dcterms:W3CDTF">2016-07-11T03:48:00Z</dcterms:modified>
  <cp:revision>5</cp:revision>
  <dc:subject/>
  <dc:title>РЕШЕНИЕ</dc:title>
</cp:coreProperties>
</file>