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6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/25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40"/>
      </w:tblGrid>
      <w:tr>
        <w:trPr>
          <w:trHeight w:val="42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</w:t>
            </w:r>
            <w:r>
              <w:rPr>
                <w:b/>
                <w:bCs/>
                <w:iCs/>
                <w:sz w:val="28"/>
                <w:szCs w:val="28"/>
              </w:rPr>
              <w:t>Рабочей группе по приему и проверке избирательных документов, представляемых кандидатами в территориальную избирательную комиссию Чусовского муниципального района по выборам в органы местного самоуправления, назначенным на 18 сентября 2016 год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0"/>
        </w:rPr>
        <w:t>Р</w:t>
      </w:r>
      <w:r>
        <w:rPr>
          <w:sz w:val="28"/>
          <w:szCs w:val="28"/>
        </w:rPr>
        <w:t>уководствуясь частью 5 статьи 36 Закона Пермского края №525-ПК от 09.11.2009 «О выборах депутатов представительных органов муниципальных образований в Пермском крае», частью 11 статьи 12 Закона Пермского края от 20.02.2007 №4-ПК «О территориальных избирательных комиссиях Пермского края», пунктом 2.1 Методических рекомендаций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, утвержденных постановлением Центральной избирательной комиссии Российской Федерации от 11.06.2014 №235/1486-6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Образовать Рабочую группу </w:t>
      </w:r>
      <w:r>
        <w:rPr>
          <w:bCs/>
          <w:iCs/>
          <w:sz w:val="28"/>
          <w:szCs w:val="28"/>
        </w:rPr>
        <w:t xml:space="preserve">по приему и проверке избирательных документов, представляемых кандидатами, избирательными объединениями в территориальную избирательную комиссию Чусовского муниципального района (далее – Комиссия) по выборам в органы местного самоуправления, назначенным на 18 сентября 2016 года, </w:t>
      </w:r>
      <w:r>
        <w:rPr>
          <w:sz w:val="28"/>
          <w:szCs w:val="28"/>
        </w:rPr>
        <w:t>(далее – Рабочая группа), в следующем составе:</w:t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Юшкова Анна Павловна – председатель комисси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Ворсина Виктория Владимировна – секретарь комисси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Каримова Айслу Шамсивалиевна – член комиссии с правом решающего голоса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улова Людмила Ивановна – член комиссии с правом решающего голоса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Фетисова Алевтина Александровна – член комиссии с правом решающего голоса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Логинова Маргарита Романовна – системный администратор КСА ТИК ГАС «Выборы»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Микрюкова Ольга Борисовна – старший эксперт ЭКО МО МВД России «Чусовской»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Чугайнов Алексей Александрович – эксперт ЭКО МО МВД России «Чусовской».</w:t>
      </w:r>
    </w:p>
    <w:p>
      <w:pPr>
        <w:pStyle w:val="Normal"/>
        <w:ind w:firstLine="99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руководителем Рабочей группы  Юшкову Анну Павловну – председателя территориальной избирательной комиссии Чусов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Рабочей группе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>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>В.В. Ворсина</w:t>
      </w:r>
    </w:p>
    <w:p>
      <w:pPr>
        <w:pStyle w:val="ConsPlusNormal"/>
        <w:numPr>
          <w:ilvl w:val="0"/>
          <w:numId w:val="0"/>
        </w:numPr>
        <w:outlineLvl w:val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Par28"/>
            <w:bookmarkStart w:id="1" w:name="Par28"/>
            <w:bookmarkEnd w:id="1"/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4"/>
              <w:jc w:val="center"/>
              <w:outlineLvl w:val="0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к решению территориальной избирательной комиссии Чус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sz w:val="28"/>
                <w:szCs w:val="28"/>
              </w:rPr>
            </w:pPr>
            <w:r>
              <w:rPr/>
              <w:t>от 30.06.2016 № 9/25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40"/>
      <w:bookmarkStart w:id="3" w:name="Par33"/>
      <w:bookmarkStart w:id="4" w:name="Par40"/>
      <w:bookmarkStart w:id="5" w:name="Par33"/>
      <w:bookmarkEnd w:id="4"/>
      <w:bookmarkEnd w:id="5"/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Рабочей группе по приему и проверке избирательных документов, представляемых кандидатами </w:t>
      </w:r>
      <w:r>
        <w:rPr>
          <w:b/>
          <w:bCs/>
          <w:iCs/>
          <w:sz w:val="28"/>
          <w:szCs w:val="28"/>
        </w:rPr>
        <w:t>в территориальную избирательную комиссию Чусовского муниципального района по выборам в органы местного самоуправления, назначенным на 18 сентября 2016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outlineLvl w:val="1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21"/>
        <w:ind w:firstLine="284"/>
        <w:jc w:val="both"/>
        <w:rPr/>
      </w:pPr>
      <w:r>
        <w:rPr>
          <w:sz w:val="28"/>
          <w:szCs w:val="28"/>
        </w:rPr>
        <w:t>1.1. Настоящее Положение о Рабочей группе по приему и проверке избирательных документов, представляемых кандидатами в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ерриториальную избирательную комиссию Чусовского муниципального района по выборам в органы местного самоуправления, назначенным на 18 сентября 2016 года</w:t>
      </w:r>
      <w:r>
        <w:rPr>
          <w:sz w:val="28"/>
          <w:szCs w:val="28"/>
        </w:rPr>
        <w:t xml:space="preserve"> (далее – Положение), определяет порядок работы Рабочей группы по приему и проверке избирательных документов, представляемых кандидатами в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ерриториальную избирательную комиссию Чусовского муниципального района по выборам в органы местного самоуправления, назначенным на 18 сентября 2016 года</w:t>
      </w:r>
      <w:r>
        <w:rPr>
          <w:sz w:val="28"/>
          <w:szCs w:val="28"/>
        </w:rPr>
        <w:t xml:space="preserve"> (далее – Рабочая группа), с избирательными документами, представляемыми кандидатами, избирательными объединениями в соответствии со статьями 32, 33, 36, 37, 41, 42 Закона Пермского края «О выборах депутатов представительных органом муниципальных образований в Пермском крае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В целях организации проверки достоверности сведений, содержащихся в избирательных документах, представляемых кандидатами в депутаты Земского Собрания Чусовского муниципального района третьего созыва, Думы Чусовского городского поселения четвертого созыва, Совета депутатов Комарихинского сельского поселения четвертого созыва и избирательными объединениями, территориальная избирательная комиссия, на которую возложены полномоч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жных избирательных комиссий (далее – Комиссии), создает Рабочую группу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группа в своей деятельности руководствуется федеральными законами «Об основных гарантиях избирательных прав и права на участие в референдуме граждан Российской Федерации (далее – Федеральный закон), «О персональных данных», «О Государственной автоматизированной системе Российской Федерации «Выборы», иными федеральными законами, Законом Пермского края «О выборах депутатов представительных органом муниципальных образований в Пермском крае» (далее – Закон Пермского края), Положением об обеспечении безопасности информации в Государственной автоматизированной системе Российской Федерации «Выборы», утвержденным постановлением ЦИК России от 23 июля 2003 года № 19/137-4, иными нормативными актами Центральной избирательной комиссии Российской Федерации, нормативными актами Избирательной комиссии Пермского края, нормативными актами территориальной избирательной комиссии Чусовского муниципального района, настоящим Положением, нормативными актами Пермского кра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группа в своей деятельности использует программно-технические и коммуникационные возможности, предоставляемые Государственной автоматизированной системой Российской Федерации «Выборы», сведения, предоставленные органами регистрационного учета граждан Российской Федерации по месту пребывания и по месту жительства в пределах Российской Федерации, иными государственными органами, организациями и учреждениями по представлениям, запросам и обращениям Комисси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28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Члены Рабочей группы и привлеченные специалисты, использующие в своей деятельности программно-технические и коммуникационные возможности ГАС «Выборы» и осуществляющие обмен информацией с администратором баз данных, обязаны неукоснительно соблюдать требования Федерального закона «О Государственной автоматизированной системе Российской Федерации «Выборы», нормативных актов ЦИК России и ФЦИ при ЦИК России в части, касающейся обращения с базами данных, персональными (конфиденциальными) данными об избирателях, кандидатах, иных участниках избирательного процесс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Рабочая группа организует работу по приему и проверке избирательных документов (далее – документы), представляемых избирательными объединениями, кандидатами, выдвинутыми избирательными объединениями по избирательному округу (иным уполномоченным лицом), кандидатом, выдвинутым в порядке самовыдвижения (иным уполномоченным лицом), включая подписные листы с подписями избирателей, в Комиссию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28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результатам своей работы Рабочая группа готовит и вносит на рассмотрение Комиссии проекты решений о регистрации кандидата либо об отказе в его регистрации, а также по другим вопросам, предусмотренным Законом Пермского края.</w:t>
      </w:r>
    </w:p>
    <w:p>
      <w:pPr>
        <w:pStyle w:val="Normal"/>
        <w:widowControl w:val="false"/>
        <w:autoSpaceDE w:val="false"/>
        <w:ind w:firstLine="28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полномочия Рабочей групп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Задачами Рабочей группы являются: прием документов, представляемых избирательными объединениями и кандидатами, проверка их соответствия требованиям Закона Пермского края, подготовка соответствующих проектов решений Комисси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Для реализации этих задач Рабочая группа: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 xml:space="preserve">Принимает документы, представляемые в Комиссию уполномоченным представителем избирательного объединения для выдвижения кандидатов по избирательным округам списком, кандидатом для уведомления о выдвижении (самовыдвижении) кандидата по соответствующему избирательному округу. Указанные документы представляются лично уполномоченным представителем избирательного объединения, лично кандидатом либо по просьбе кандидата иным лицом в случае, если кандидат болен или содержится в месте содержания под стражей подозреваемых и обвиняемых. Если документы представляются по просьбе кандидата иным лицом, подлинность подписи кандидата на заявлении о согласии баллотироваться должна быть удостоверена нотариально либо администрацией лечебно-профилактического учреждения, в котором кандидат находится на излечении, администрацией учреждения, в котором он содержится под стражей в качестве подозреваемого или обвиняемого, при этом в Комиссию представляется нотариально удостоверенная копия паспорта кандидата или документа, заменяющего паспорт гражданина. При выдвижении (самовыдвижении) кандидата, в отношении которого избрана мера пресечения в виде домашнего ареста, Рабочая группа руководствуется постановлением Конституционного Суда Российской Федерации от 22 декабря 2015 года № 34-П по делу о проверке конституционности пункта 5 статьи 33 Федерального закона «Об основных гарантиях избирательных прав и права на участие в референдуме граждан Российской Федерации» и части 8 статьи 32 Избирательного кодекса города Москвы в связи с жалобой гражданина К.С. Янкаускаса. 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наличие документов, представленных на бумажном носителе и в машиночитаемом виде в соответствии с требованиями </w:t>
        <w:br/>
        <w:t>Закона Пермского края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Проверяет соблюдение требований Закона Пермского края при выдвижении кандидата избирательным объединением и самовыдвижении кандидата и представлении кандидатом, выдвинутым избирательным объединением по избирательному округу или в порядке самовыдви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иным уполномоченным лицом) (далее – кандидат (иное уполномоченное лицо), документов в Комиссию, а также достоверность сведений о кандидатах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Принимает от кандидата (иного уполномоченного лица) подписные листы с подписями избирателей, собранными в поддержку выдвижения (самовыдвижения) кандидата по избирательному округу, и иные документы, представляемые для регистрации кандидата. Извещает кандидатов, представивших необходимое количество подписей избирателей, о проведении проверки подписей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ряет соблюдение требований Закона Пермского края к сбору подписей избирателей и оформлению подписных листов, достоверность сведений об избирателях, внесших в них свои подписи, а также достоверность этих подписей, составляет ведомость проверки подписных листов и готовит итоговый протокол проверки подписных листов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дает кандидату не позднее чем за двое суток до заседания Комиссии, на котором должен рассматриваться вопрос о регистрации этого кандидата, копию итогового протокола проверки подписных листов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отовит документы для извещения кандидата Комиссией о выявлении неполноты сведений о кандидате, отсутствия каких-либо документов, предусмотренных Законом Пермского края, или несоблюдения требований Закона Пермского края к оформлению документов, представленных в Комиссию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дает кандидату не позднее чем за двое суток до заседания Комиссии, на котором должен рассматриваться вопрос о регистрации этого кандидата, копии ведомостей проверки подписных листов, в которых изложены основания (причины) признания подписей избирателей недостоверными и (или) недействительными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Во взаимодействии с контрольно-ревизионной службой при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товит проекты обращений в соответствующие органы с представлениями о проведении проверки достоверности сведений, представленных кандидатом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нимает документы, необходимые для регистрации доверенных лиц кандидата, выдвинутого по избирательному округу, уполномоченного представителя кандидата по финансовым вопросам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Принимает документы при назначении члена Комиссии с правом совещательного голоса от кандидата, представившего в Комиссию документы для регистрации, от избирательного объединения, выдвинувшего кандидата по избирательному округу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Во взаимодействии с контрольно-ревизионной службой при Комиссии готовит к опубликованию в периодических печатных изданиях и на официальном сайте избирательной комиссии в сети Интернет информацию о кандидатах в порядке и объеме, предусмотренном нормативными актами Комиссии; к направлению в средства массовой информации сведения – о выявленных фактах недостоверности представленных кандидатами сведений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отовит материалы, необходимые в случае обжалования решений Комиссии о регистрации либо об отказе в регистрации кандидатов, выдвинутых по избирательным округам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отовит документы в связи с отказом кандидата от участия</w:t>
        <w:br/>
        <w:t>в выборах, в связи с отзывом кандидата избирательным объединением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отовит документы для прекращения полномочий уполномоченного представителя кандидата по финансовым вопросам, аннулирования регистрации доверенных лиц кандидата в случае их отзыва кандидатом или сложения полномочий по собственной инициативе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нимает иные документы, представляемые кандидатом (иным уполномоченным лицом)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дает кандидату (иному уполномоченному лицу) документ, подтверждающий прием всех представленных в Комиссию документов, с указанием даты и времени начала и окончания приема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ы решений Комиссии по направлениям деятельности Рабочей группы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целях реализации возложенных на Рабочую группу задач.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организация деятельности Рабочей группы</w:t>
      </w:r>
    </w:p>
    <w:p>
      <w:pPr>
        <w:pStyle w:val="Normal"/>
        <w:widowControl w:val="false"/>
        <w:autoSpaceDE w:val="false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чей группы утверждается решением Комиссии. Из состава Рабочей группы назначается руководитель Рабочей группы, являющийся членом Комиссии. В состав Рабочей группы входят члены Комиссии с правом решающего голоса, работники аппарата Комиссии. В составе Рабочей группы могут быть образованы подгруппы по направлениям деятельности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 деятельности Рабочей группы в соответствии с частью 5 статьи 32 Закона Пермского края могут привлекаться эксперты из числа специалистов органов внутренних дел, учреждений юстиции, военных комиссариатов, органов регистрационного учета граждан Российской</w:t>
        <w:br/>
        <w:t>Федерации по месту пребывания и по месту жительства в пределах Российской Федерации, иных государственных орган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работ, осуществляемых Рабочей группой, могут привлекаться члены нижестоящих избирательных комиссий. Количественный состав специалистов, привлекаемых для работы в Рабочей группе, определяется руководителем Рабочей группы с учетом задач Рабочей группы, объемов документов, представляемых кандидатами (иными уполномоченными лицами), сроков подготовки материалов, необходимых для рассмотрения на заседаниях Комиссии, и может меняться на различных этапах деятельности Рабочей группы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 проводит заседания Рабочей группы по мере необходимости. Заседание Рабочей группы является правомочным, если на нем присутствуют более половины от установленного числа членов Рабочей группы, являющихся членами Комиссии с правом решающего голоса. На заседании Рабочей группы вправе присутствовать, выступать и задавать вопросы, вносить предложения члены Комиссии с правом решающего голоса, не являющиеся членами Рабочей группы, члены Комиссии с правом совещательного голоса, кандидаты (иные уполномоченные лица), уполномоченные представители избирательных объединений. Решения Рабочей группы принимаются большинством голосов членов Комиссии с правом решающего голоса, являющихся членами Рабочей группы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Руководитель Рабочей группы или по его поручению член рабочей группы – член Комиссии на заседании Комиссии представляет подготовленные на основании документов Рабочей группы проекты решений Комиссии. По поручению руководителя Рабочей группы, в случае его отсутствия, его полномочия исполняет член Рабочей группы.</w:t>
      </w:r>
      <w:bookmarkStart w:id="6" w:name="Par51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1425" w:hanging="432"/>
      </w:pPr>
      <w:rPr>
        <w:sz w:val="28"/>
        <w:i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13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25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6:22:00Z</dcterms:created>
  <dc:creator>Ze84rO</dc:creator>
  <dc:description/>
  <dc:language>en-US</dc:language>
  <cp:lastModifiedBy>Администратор</cp:lastModifiedBy>
  <cp:lastPrinted>2016-07-02T14:30:00Z</cp:lastPrinted>
  <dcterms:modified xsi:type="dcterms:W3CDTF">2016-07-02T09:30:00Z</dcterms:modified>
  <cp:revision>4</cp:revision>
  <dc:subject/>
  <dc:title>РЕШЕНИЕ</dc:title>
</cp:coreProperties>
</file>