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2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состав Рабочей группы по обеспечению реализации избирательных прав граждан с ограниченными физическими возможностя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избирательных прав граждан с ограниченными физическими возможностями, руководствуясь частью 11 статьи 12 Закона Пермского края от 20.02.2007 №4-ПК «О территориальных избирательных комиссиях Пермского края»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значить в состав Рабочей группы по обеспечению реализации избирательных прав граждан с ограниченными физическими возможностями:</w:t>
      </w:r>
    </w:p>
    <w:p>
      <w:pPr>
        <w:pStyle w:val="Normal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ликову Татьяну Михайловну – начальника ТУ Министерства социального развития Пермского края по Чусовскому и Горнозаводскому муниципальным районам (по согласованию).</w:t>
      </w:r>
    </w:p>
    <w:p>
      <w:pPr>
        <w:pStyle w:val="Normal"/>
        <w:ind w:left="1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6:22:00Z</dcterms:created>
  <dc:creator>Ze84rO</dc:creator>
  <dc:description/>
  <dc:language>en-US</dc:language>
  <cp:lastModifiedBy>Администратор</cp:lastModifiedBy>
  <cp:lastPrinted>2016-07-02T11:22:00Z</cp:lastPrinted>
  <dcterms:modified xsi:type="dcterms:W3CDTF">2016-07-02T06:22:00Z</dcterms:modified>
  <cp:revision>2</cp:revision>
  <dc:subject/>
  <dc:title>РЕШЕНИЕ</dc:title>
</cp:coreProperties>
</file>