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менении в составе Контрольно-ревизионной службы по территориальной избирательной комиссии Чусовского муниципального рай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атьей 60 Федерального закона от 12.06.2002 №67-ФЗ «Об основных гарантиях избирательных прав и права на участие в референдуме граждан Российской Федерации» и Положением о контрольно-ревизионной службе при территориальной избирательной комиссии Чусовского муниципального района, утвержденным решением территориальной избирательной комиссии Чусовского муниципального района от 05.01.2011 №1/03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значить в состав контрольно-ревизионной службы при территориальной избирательной комиссии Чусовского муниципального района:</w:t>
      </w:r>
    </w:p>
    <w:p>
      <w:pPr>
        <w:pStyle w:val="Normal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хачеву Татьяну Владимировну – члена комиссии с правом решающего голоса;</w:t>
      </w:r>
    </w:p>
    <w:p>
      <w:pPr>
        <w:pStyle w:val="Normal"/>
        <w:ind w:left="1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люкину Елену Валерьевну – главного специалиста – главного бухгалтера аппарата комиссии;</w:t>
      </w:r>
    </w:p>
    <w:p>
      <w:pPr>
        <w:pStyle w:val="Normal"/>
        <w:ind w:left="1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ркову Наталью Валерьевну – начальника ОУФМС России по Пермскому краю в г. Чусовой;</w:t>
      </w:r>
    </w:p>
    <w:p>
      <w:pPr>
        <w:pStyle w:val="Normal"/>
        <w:ind w:left="1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ркову Надежду Владимировну – начальника отдела камеральных проверок №1 Межрайонной ИФНС России №14 по Пермскому краю;</w:t>
      </w:r>
    </w:p>
    <w:p>
      <w:pPr>
        <w:pStyle w:val="Normal"/>
        <w:ind w:left="142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  <w:t>- Угрину Ирину Владимировну – заместителя руководителя СДО №6984/0399 Пермского отделения №6984 Западно-Уральского банка ПАО Сбербанк России.</w:t>
      </w:r>
    </w:p>
    <w:p>
      <w:pPr>
        <w:pStyle w:val="Normal"/>
        <w:ind w:left="5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территориальной избирательной комиссии Чусовского муниципального района от 30.07.2014 №11/04 «О внесении изменений в состав контрольно-ревизионной службы при территориальной избирательной комиссии Чусовского муниципальн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5:08:00Z</dcterms:created>
  <dc:creator>Ze84rO</dc:creator>
  <dc:description/>
  <dc:language>en-US</dc:language>
  <cp:lastModifiedBy>Администратор</cp:lastModifiedBy>
  <cp:lastPrinted>2016-07-01T10:35:00Z</cp:lastPrinted>
  <dcterms:modified xsi:type="dcterms:W3CDTF">2016-07-02T05:48:00Z</dcterms:modified>
  <cp:revision>4</cp:revision>
  <dc:subject/>
  <dc:title>РЕШЕНИЕ</dc:title>
</cp:coreProperties>
</file>