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6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/15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40"/>
      </w:tblGrid>
      <w:tr>
        <w:trPr>
          <w:trHeight w:val="427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бъеме сведений о кандидатах, представленных при их выдвижении, подлежащих доведению до избирателей, при проведении выборов в органы местного самоуправления, назначенных на 18 сентября 2016 год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8 статьи 32, частью 23 статьи 33 Закона Пермского края от 09.11.2009 №525-ПК «О выборах депутатов представительных органов муниципальных образований в Пермском крае»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сведений о кандидатах, представленных при их выдвижении, подлежащий доведению до сведения избирателей избирательными комиссиями, при проведении выборов в органы местного самоуправления, назначенных на 18 сентября 2016 год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</w:t>
        <w:tab/>
        <w:t>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</w:t>
        <w:tab/>
        <w:t>В.В. Ворсина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территориальной избирательной комиссии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со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.06.2016 №9/1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двинутых кандидатах в депут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</w:rPr>
        <w:t>(наименование представительного органа с указанием созыва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дномандатный избирательный округ № 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843"/>
        <w:gridCol w:w="992"/>
        <w:gridCol w:w="992"/>
        <w:gridCol w:w="851"/>
        <w:gridCol w:w="992"/>
        <w:gridCol w:w="992"/>
        <w:gridCol w:w="851"/>
        <w:gridCol w:w="8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е данные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адлежность к общественному объеди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вы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выдвиже 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регистрации (для подписей - числ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постановления о регистр. / отмене выд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постановления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-нак избра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Сведения о выдвинутых кандидатах, </w:t>
        <w:br/>
        <w:t>имеющих судимость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101"/>
        <w:gridCol w:w="3827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к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ата 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</w:t>
            </w:r>
            <w:hyperlink r:id="rId2">
              <w:r>
                <w:rPr>
                  <w:rStyle w:val="InternetLink"/>
                  <w:sz w:val="20"/>
                </w:rPr>
                <w:t>кодекса</w:t>
              </w:r>
            </w:hyperlink>
            <w:r>
              <w:rPr>
                <w:sz w:val="20"/>
              </w:rPr>
              <w:t xml:space="preserve"> Российской Федерации, на основании которой (которых) был осужден кандидат, статьи (статей) уголовного </w:t>
            </w:r>
            <w:hyperlink r:id="rId3">
              <w:r>
                <w:rPr>
                  <w:rStyle w:val="InternetLink"/>
                  <w:sz w:val="20"/>
                </w:rPr>
                <w:t>кодекса</w:t>
              </w:r>
            </w:hyperlink>
            <w:r>
              <w:rPr>
                <w:sz w:val="20"/>
              </w:rPr>
      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      </w:r>
            <w:hyperlink r:id="rId4">
              <w:r>
                <w:rPr>
                  <w:rStyle w:val="InternetLink"/>
                  <w:sz w:val="20"/>
                </w:rPr>
                <w:t>кодексом</w:t>
              </w:r>
            </w:hyperlink>
            <w:r>
              <w:rPr>
                <w:sz w:val="20"/>
              </w:rPr>
              <w:t xml:space="preserve"> Российской Федер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0ADD8FB424F90298F3D6F8DC64BBB71E57DD5A175E44B06B3C3911530AU3C" TargetMode="External"/><Relationship Id="rId3" Type="http://schemas.openxmlformats.org/officeDocument/2006/relationships/hyperlink" Target="consultantplus://offline/ref=0C0ADD8FB424F90298F3D6F8DC64BBB71758D8581C0F13B23A6937145BF3313BB23F436C22EF02U6C" TargetMode="External"/><Relationship Id="rId4" Type="http://schemas.openxmlformats.org/officeDocument/2006/relationships/hyperlink" Target="consultantplus://offline/ref=0C0ADD8FB424F90298F3D6F8DC64BBB71E57DD5A175E44B06B3C3911530AU3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41:00Z</dcterms:created>
  <dc:creator>Ze84rO</dc:creator>
  <dc:description/>
  <dc:language>en-US</dc:language>
  <cp:lastModifiedBy>Администратор</cp:lastModifiedBy>
  <cp:lastPrinted>2014-06-30T12:20:00Z</cp:lastPrinted>
  <dcterms:modified xsi:type="dcterms:W3CDTF">2016-06-30T19:46:00Z</dcterms:modified>
  <cp:revision>3</cp:revision>
  <dc:subject/>
  <dc:title>РЕШЕНИЕ</dc:title>
</cp:coreProperties>
</file>