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6/06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40"/>
      </w:tblGrid>
      <w:tr>
        <w:trPr>
          <w:trHeight w:val="42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рядке предоставления зарегистрированным кандидатам, их доверенным лицам помещений для проведения агитационных публичных мероприятий при проведении выборов депутатов Думы Чусовского городского округ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равных условий проведения агитационных публичных мероприятий в форме собраний зарегистрированным кандидатам при проведении выборов депутатов Думы Чусовского городского округа, руководствуясь статьей 53 Федерального закона от 12.06.2002 N 67-ФЗ "Об основных гарантиях избирательных прав и права на участие в референдуме граждан Российской Федерации", статьей 52 Закона Пермского края от 09.11.2009 №525-ПК «О выборах депутатов представительных органов муниципальных образований в Пермском крае»,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Утвердить Порядок предоставления зарегистрированным кандидатам, их доверенным лицам помещений для проведения агитационных публичных мероприятий при проведении выборов депутатов Думы Чусовского городского округа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Направить настоящее решение в Администрацию Чусов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</w:t>
        <w:tab/>
        <w:t xml:space="preserve">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</w:t>
        <w:tab/>
        <w:t xml:space="preserve">   Е.В. Балю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решением территориальной избирательной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комиссии Чусовского городского округа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от 30.06.2019 №66/06-4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оставления зарегистрированным кандидатам, их доверенным лицам помещений для проведения агитационных публичных мероприятий при проведении выборов депутатов Думы Чусов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В соответствии с частью 1 статьи 53 Федерального закона от 12.06.2002 N 67-ФЗ "Об основных гарантиях избирательных прав и права на участие в референдуме граждан Российской Федерации", частью 1 статьи 52 Закона Пермского края от 09.11.2009 №525-ПК «О выборах депутатов представительных органов муниципальных образований в Пермском крае», государственные органы, органы местного самоуправления обязаны оказывать содействие зарегистрированным кандидатам в организации и проведении агитационных публич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организаторов митингов, демонстраций, шествий и пикетирований подаются и рассматриваютс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момента регистрации кандидата, зарегистрированный кандидат, его доверенное лицо имеют право проводить агитационные публичные мероприятия в форме собр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местного самоуправления определяет пригодные для проведения агитационных публичных мероприятий в форме собраний и находящиеся в муниципальной собственности помещения. Определение органом местного самоуправления помещений для встреч с избирателями производится в срок </w:t>
      </w:r>
      <w:r>
        <w:rPr>
          <w:b/>
          <w:sz w:val="28"/>
          <w:szCs w:val="28"/>
        </w:rPr>
        <w:t>до 14 июля 2019 года</w:t>
      </w:r>
      <w:r>
        <w:rPr>
          <w:sz w:val="28"/>
          <w:szCs w:val="28"/>
        </w:rPr>
        <w:t xml:space="preserve"> и в трехдневный срок после их определения данные предоставляются на бумажном носителе в территориальную избирательную комиссию Чусов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находящиеся в муниципальной собственности, предоставляются на безвозмездной осно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 обязана обеспечить равные условия проведения указанных мероприятий для зарегистрированных кандидатов в рамках проведения каждой избирательной камп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помещения для встреч с избирателями зарегистрированный кандидат или его доверенное лицо, обращается с Заявкой о выделении помещения для проведения агитационных публичных мероприятий в форме собраний в орган местного самоуправления по рекомендованной форме, указанной в приложении № 1 к настоящему Порядк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явке указывается предполагаемая дата проведения мероприятия, его начало, продолжительность, примерное число участников, дата подачи заявки, данные ответственного за проведение мероприятия, его контактный телеф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ка о выделении помещения, находящегося в муниципальной собственности, а равно помещения, находящегося в собственности организации, имеющей на день публикации решений о назначении выборов депутатов Думы Чусовского городского округа (19 июня 2019 года) в своем уставном (складочном) капитале долю (вклад) муниципальных образований, превышающую (превышающий) 30 процентов, для проведения встреч зарегистрированных кандидатов, их доверенных лиц с избирателями рассматривается органами местного самоуправления (собственниками, владельцами этих помещений) в течение трех дней со дня подачи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Помещение предоставляется по рабочим дням в промежутке </w:t>
      </w:r>
      <w:r>
        <w:rPr>
          <w:sz w:val="28"/>
          <w:szCs w:val="28"/>
          <w:u w:val="single"/>
        </w:rPr>
        <w:t>с 17 до 20 часов</w:t>
      </w:r>
      <w:r>
        <w:rPr>
          <w:sz w:val="28"/>
          <w:szCs w:val="28"/>
        </w:rPr>
        <w:t xml:space="preserve">, по выходным и праздничным дням </w:t>
      </w:r>
      <w:r>
        <w:rPr>
          <w:sz w:val="28"/>
          <w:szCs w:val="28"/>
          <w:u w:val="single"/>
        </w:rPr>
        <w:t>с 14 до 20 часов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должительность встреч с избирателями </w:t>
      </w:r>
      <w:r>
        <w:rPr>
          <w:sz w:val="28"/>
          <w:szCs w:val="28"/>
          <w:u w:val="single"/>
        </w:rPr>
        <w:t>не должна превышать 1,5 час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помещение было предоставлено одному зарегистрированному кандидату, собственник, владелец помещения не вправе отказать другому зарегистрированному кандидату в предоставлении помещения на таких же условиях в иное время в течение агитационного пери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помещения зарегистрированному кандидату, собственник, владелец помещения, находящегося в муниципальной собственности, не позднее дня, следующего за днем предоставления помещения, обязаны уведомить в письменной форме территориальную избирательную комиссию Чусовского городского округа о факте предоставления помещения, об условиях, на которых оно было предоставлено, а также о том, когда это помещение может быть предоставлено другим зарегистрированным кандидатам, по рекомендованной форме, указанной в приложении № 2 к настоящему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, получившая уведомление о факте предоставления помещения зарегистрированному кандидату, в течение двух суток с момента получения уведомления доводит информацию до сведения других зарегистрированных кандидатов путем размещения информации на сайте территориальной избирательной комиссии Чусовского городского округа в информационно-телекоммуникационной сети Интернет или иным способ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дидаты вправе также арендовать на основе договора здания и помещения, принадлежащие гражданам и организациям независимо от формы собственности, для проведения агитационных публичных мероприятий. Оплата в этом случае должна производиться из избирательного фонда кандид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выборная агитация в расположении воинских частей, военных организаций и учреждений запрещается, за исключением случая, когда единственное здание или помещение, пригодное для проведения агитационного публичного мероприятия в форме собрания, находится в расположении воинской части либо в военной организации или учреждении. Такое здание или помещение предоставляется командиром воинской части по запросу территориальной избирательной комиссии для встреч зарегистрированных кандидатов, их доверенных лиц с избирателями из числа военнослужащих. Организацию указанных встреч обеспечивает командир воинской части совместно с территориальной избирательной комиссией, при этом все зарегистрированные кандидаты либо их доверенные лица оповещаются о месте и времени встречи не позднее чем за три дня до ее про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при проведении агитационных публичных мероприятий осуществляется в соответствии с законодательством Российской Федерации.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 предоставления зарегистрированным кандидатам,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 доверенным лицам помещений для провед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гитационных публичных мероприятий при проведении выбор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утатов Думы Чусовского городского округ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 местного самоуправ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widowControl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орган или уполномоченное лицо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арегистрированного кандидат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widowControl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от ког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едоставление помещ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ответствии с частью 3 статьи 53 Федерального закона от 12.06.2002 №67-ФЗ «Об основных гарантиях избирательных прав и права на участие в референдуме граждан Российской Федерации», прошу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едоставить помещение по адресу: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место проведения собра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роведения  агитационного публичного  мероприятия  в  форме  собрани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го провести _________________________________________________</w:t>
      </w:r>
    </w:p>
    <w:p>
      <w:pPr>
        <w:pStyle w:val="ConsPlusNonformat"/>
        <w:widowControl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предполагаемую дату проведения собра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___,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время начала проведения собра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ю __________________________________________________.</w:t>
      </w:r>
    </w:p>
    <w:p>
      <w:pPr>
        <w:pStyle w:val="ConsPlusNonformat"/>
        <w:widowControl/>
        <w:ind w:left="3540" w:hanging="0"/>
        <w:rPr/>
      </w:pPr>
      <w:r>
        <w:rPr>
          <w:rFonts w:cs="Times New Roman" w:ascii="Times New Roman" w:hAnsi="Times New Roman"/>
        </w:rPr>
        <w:t xml:space="preserve">(указать продолжительность собрания, </w:t>
      </w:r>
      <w:r>
        <w:rPr>
          <w:rFonts w:cs="Times New Roman" w:ascii="Times New Roman" w:hAnsi="Times New Roman"/>
          <w:b/>
        </w:rPr>
        <w:t>не более 1,5 часа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е число участников: 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ветственный за проведение мероприятия: ______________________________________________________________________,</w:t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Ф.И.О., стату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контактный телефон 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заявки: 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зарегистрированного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а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 предоставления зарегистрированным кандидатам,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 доверенным лицам помещений для провед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гитационных публичных мероприятий при проведении выборов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</w:t>
      </w:r>
      <w:r>
        <w:rPr>
          <w:sz w:val="20"/>
          <w:szCs w:val="20"/>
        </w:rPr>
        <w:t>депутатов Думы Чусовского городского округ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5400" w:hanging="0"/>
        <w:jc w:val="left"/>
        <w:rPr>
          <w:szCs w:val="28"/>
        </w:rPr>
      </w:pPr>
      <w:r>
        <w:rPr/>
        <w:t>В территориальную избирательную комиссию Чусовского городск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52 Закона Пермского края от 09.11.2009 №525-ПК «О выборах депутатов представительных органов муниципальных образований в Пермском крае», уведомляем о факте предоставления помещения по адресу:_____________________________________________________________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место проведения собран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 агитационного публичного  мероприятия  в  форме  собрания кандидату в депутаты Думы Чусовского городского округа ______________________________________________________, дата прове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кандида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–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едоставления помещения кандидату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собрания: ___________________________________________</w:t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продолжительность собрания, не более 1,5 час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едоставления помещения: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>(указать время начала и окончания проведения собра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Условия оплат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: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мещение на таких же условиях может быть предоставлено другим зарегистрированным кандидата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ы возможного предоставления помещения: 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й промежуток предоставления помещения: 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  <w:tab/>
        <w:tab/>
        <w:t>_____________</w:t>
        <w:tab/>
        <w:tab/>
        <w:t>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подпись</w:t>
        <w:tab/>
        <w:tab/>
        <w:tab/>
        <w:tab/>
        <w:t>фамилия, инициал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муниципальных и государственных организаций – бесплат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03:00Z</dcterms:created>
  <dc:creator>Ze84rO</dc:creator>
  <dc:description/>
  <cp:keywords/>
  <dc:language>en-US</dc:language>
  <cp:lastModifiedBy>Администратор</cp:lastModifiedBy>
  <cp:lastPrinted>2019-06-30T14:57:00Z</cp:lastPrinted>
  <dcterms:modified xsi:type="dcterms:W3CDTF">2019-07-01T10:06:00Z</dcterms:modified>
  <cp:revision>12</cp:revision>
  <dc:subject/>
  <dc:title>РЕШЕНИЕ </dc:title>
</cp:coreProperties>
</file>